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3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2"/>
        <w:gridCol w:w="7470"/>
        <w:gridCol w:w="3278"/>
        <w:gridCol w:w="1980"/>
        <w:gridCol w:w="2480"/>
        <w:gridCol w:w="1182"/>
        <w:gridCol w:w="1182"/>
        <w:gridCol w:w="1403"/>
        <w:gridCol w:w="2175"/>
      </w:tblGrid>
      <w:tr>
        <w:trPr>
          <w:tblHeader w:val="true"/>
          <w:trHeight w:val="199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озиция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8" w:leader="none"/>
              </w:tabs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Завод - изготовител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Единица измер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личеств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асса единицы, кг</w:t>
            </w:r>
          </w:p>
        </w:tc>
        <w:tc>
          <w:tcPr>
            <w:tcW w:w="2175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  <w:trHeight w:val="379" w:hRule="atLeast"/>
        </w:trPr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3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21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b/>
                <w:i/>
                <w:szCs w:val="24"/>
                <w:lang w:val="ru-RU" w:eastAsia="ru-RU"/>
              </w:rPr>
              <w:t>Оборудование систем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ISOCPEUR" w:hAnsi="ISOCPEUR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Разрешение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 xml:space="preserve"> 2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п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атрица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 xml:space="preserve"> 1/1.8’’ Progressive Scan CMOS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Высокая чувствительность 0.002 лк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оторизированный вариообъектив 8 - 32мм с автофокусом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Аппаратный WDR 120дБ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Высокая частота кадров 50к/с@2Мп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Распознавание автомобильных номеров с точностью &gt; 99%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Слот для microSD до 128Гб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EXIR-подсветка до 100м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ирокий температурный диапазон: -50 °C...+60 °C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IP67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итание DC12В / Po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S-2CD4A26FWD-IZHS/P (8-32м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Определение номеров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репление на столб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S-1275Z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онтажная короб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S-1260Z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Разрешение 2Мп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атрица 1/1.8’’ Progressive Scan CMOS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Высокая чувствительность 0.002лк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Аппаратный WDR 140дБ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Высокая частота кадров 50к/с@2Мп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Smart видеоаналитика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Слот для microSD до 256Гб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Температурный диапазон: -30 °C...+60 °C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итание DC12В±20%/AC24В±20%/Po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2CD5026G0-A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Вход/выход лица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Вариофокальный 8Мп объектив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HV3816P-8MPI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ронштейн подвесно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1203Z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Разрешение 4Мп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/3’’ Progressive Scan CMOS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Аппаратный WDR 120дБ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Обнаружение движения, вторжения в область и пересечения линии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Встроенные микрофон и динамик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Wi-Fi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Слот для microSD до 128Гб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ИК-подсветка до 10м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итание DC12В / Po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2CD2442FWD-I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внутренние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Розетка компьютерная RJ-45(8P8C), категория 5e, одинарная, внешняя, Dual ID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Hyperline SB2-1-8P8C-C5e-W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2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Разрешение 4Мп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/3’’ Progressive Scan CMOS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Аппаратный WDR 120дБ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Обнаружение движения, вторжения в область и пересечения линии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EXIR-подсветка до 50м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ирокий температурный диапазон: -40 °C...+60 °C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IP67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итание DC12В / Po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2CD2T42WD-I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улица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Разрешение 4Мп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Аппаратный WDR 120дБ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Обнаружение движения, вторжения в область и пересечения линии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Встроенный микрофон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Слот для microSD до 128Гб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ИК-подсветка до 10м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ирокий температурный диапазон: -40 °C...+60 °C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IP67, IK08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итание DC12В / Po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2CD2542FWD-IS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Камера обзора парковки.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Настенный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ронштейн с</w:t>
            </w:r>
          </w:p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онтажной коробко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1272ZJ-120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Разрешение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2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Мп</w:t>
            </w:r>
          </w:p>
          <w:p>
            <w:pPr>
              <w:pStyle w:val="Normal"/>
              <w:rPr/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1/2.8’’ Progressive Scan CMOS</w:t>
            </w:r>
          </w:p>
          <w:p>
            <w:pPr>
              <w:pStyle w:val="Normal"/>
              <w:rPr/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Обнаружение движения, вторжения в область и пересечения линии</w:t>
            </w:r>
          </w:p>
          <w:p>
            <w:pPr>
              <w:pStyle w:val="Normal"/>
              <w:rPr/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Слот для microSD до 128Гб</w:t>
            </w:r>
          </w:p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Питание DC12В / Po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</w:rPr>
              <w:t>DS-2CD2822F (B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Камеры для касс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3Мп вариофокальный объектив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TV2712D-MPI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одвесной кронштейн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1299Z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онтажная короб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444444"/>
              </w:rPr>
            </w:pPr>
            <w:hyperlink r:id="rId2">
              <w:r>
                <w:rPr>
                  <w:rStyle w:val="InternetLink"/>
                  <w:rFonts w:cs="ISOCPEUR" w:ascii="ISOCPEUR" w:hAnsi="ISOCPEUR"/>
                  <w:i/>
                  <w:sz w:val="24"/>
                  <w:szCs w:val="24"/>
                </w:rPr>
                <w:t>DS-1260ZJ</w:t>
              </w:r>
            </w:hyperlink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color w:val="44444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44444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оммутатор управляемый PoE Gigabit Ethernet с 4 SFP-слотами совмещенными с разъемами RJ-45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ZYXEL GS2210-24H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аршрутизатор ядра сет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MikroTik Cloud Core Route CCR1009-7G-1C-P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ISOCPEUR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Блок розеток для 19" шкафов, горизонтальный, 6 розеток Schuko (10A), 230 В, кабель питания 3х1мм2, длина 2.5 м, с вилкой EC 320 C14, 482.6 мм x 44.4 мм x 44.4 мм (ДхШхВ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</w:rPr>
              <w:t>SHT19-6SH-2.5IE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Hyperline CM-1U-ML Кабельный организатор с металлическими кольцами, 19", 1U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</w:rPr>
              <w:t>CM-1U-M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атч-панель высокой плотности Hyperline PPHD-19-48-8P8C-C5e-110D 19" 1U 48 RJ-45 5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Hyperline PPHD-19-48-8P8C-C5e-110D 19" 1U 48 RJ-45 5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 xml:space="preserve">Кабель витая пара, неэкранированная 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U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/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UTP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, категория 5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e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 xml:space="preserve">, 4 пары (24 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AWG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), многожильный (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pat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с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h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 xml:space="preserve">), 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LSZH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, нг(С)-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HF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, -20°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C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 xml:space="preserve"> – +75°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C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, серы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Hyperline UUTP4-C5E-P24-IN-LSZH-GY-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Упак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Видеосервер для подключения до 29 IP-камер Тип линейки PRO, исполнение 19'' 3U, салазки в комплекте. Конфигурация ID6, ОЗУ 16GB,  Intel Xeon W,  2xLAN1Gbit/s, Windows 10 Ent Embedded High End, SSD для ОС 150GB, HDD(полезный объем) 88TB, RAID 6 (N+2), Hot Swap для HDD: Да, Макс.мощность БП 550Вт, Макс. потребление 434Вт, Redundant 1+1, Вес нетто/брутто 33.8/40.5кг, Габариты WxLxH 430x560x132мм, Гарантия 3года, Модификации: Организация RAID1 для ОС, Дополнительный сетевой интерфейс (+1 Gb LAN / +600Mbit/s) для серии Pro, USB мышь и клавиатура: в комплекте, ПО TRASSIR AnyIP на 29 кам. в комплекте, дополнительное ПО: ПО «TRASSIR AnyIP» - AutoTRASSIR-30/2 - 1 шт.;ПО Модуль поиска определенного лица в архиве «TRASSIR Face Search» - 1шт.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VIDEOMAX-IP-TrsAIP(ARS2ch1.FS1)-b-29-88000-19"-PRO-ID6.R1.N1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онитор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 xml:space="preserve"> 23,8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iYama ProLite X2483HSU-B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lang w:eastAsia="en-US"/>
              </w:rPr>
              <w:t>Телевизор Samsung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lang w:eastAsia="en-US"/>
              </w:rPr>
              <w:t>UE43J5202A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ронштейн для телевизора на потолок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ITECH Celb-Duo-54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bCs/>
                <w:i/>
                <w:i/>
                <w:szCs w:val="24"/>
                <w:shd w:fill="FFFFFF" w:val="clear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Cs w:val="24"/>
                <w:shd w:fill="FFFFFF" w:val="clear"/>
                <w:lang w:val="en-US" w:eastAsia="ru-RU"/>
              </w:rPr>
              <w:t>СБ ПЭВМ VIDEOMAX-URM-ITX-ID3.R1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СБ ПЭВМ VIDEOMAX-URM-ITX-ID3.R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APC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Smart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UPS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 2200 ВА, в стоечном шасси / корпусе для автономной эксплуатации, с ЖК-индикатором, 200–240 В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SMX2200RMHV2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Hyperline UUTP4-C5E-S24-OUT-LSZH-BK-500 (500 м) Кабель витая пара, неэкранир. U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/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UTP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, кат. 5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e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, 4 пары (24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AWG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), одножильный (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solid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), внешний,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LSZH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 нг(С)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HF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, -40°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+75°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, черный - гарантия: 15 лет компонентная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UUTP4-C5E-S24-OUT-LSZH-BK-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Упак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ISOCPEUR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1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ISOCPEUR" w:hAnsi="ISOCPEUR" w:cs="ISOCPEUR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ISOCPEUR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2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i/>
                <w:i/>
                <w:sz w:val="24"/>
                <w:szCs w:val="24"/>
              </w:rPr>
            </w:pPr>
            <w:r>
              <w:rPr>
                <w:rFonts w:eastAsia="Arial Unicode MS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3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4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5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eastAsia="Arial Unicode MS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6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ISOCPEUR" w:hAnsi="ISOCPEUR" w:cs="Arial"/>
          <w:i/>
          <w:i/>
          <w:sz w:val="24"/>
          <w:szCs w:val="24"/>
          <w:lang w:val="en-US"/>
        </w:rPr>
      </w:pPr>
      <w:r>
        <w:rPr>
          <w:rFonts w:cs="Arial" w:ascii="ISOCPEUR" w:hAnsi="ISOCPEUR"/>
          <w:i/>
          <w:sz w:val="24"/>
          <w:szCs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23811" w:h="16838"/>
      <w:pgMar w:left="1191" w:right="284" w:gutter="0" w:header="0" w:top="284" w:footer="2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8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8"/>
            <w:rPr>
              <w:rFonts w:ascii="ISOCPEUR" w:hAnsi="ISOCPEUR" w:cs="ISOCPEUR"/>
            </w:rPr>
          </w:pPr>
          <w:r>
            <w:rPr>
              <w:rFonts w:cs="Arial" w:ascii="ISOCPEUR" w:hAnsi="ISOCPEUR"/>
              <w:sz w:val="24"/>
              <w:szCs w:val="24"/>
            </w:rPr>
            <w:t>СОТ.С</w:t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6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fldChar w:fldCharType="begin"/>
          </w:r>
          <w:r>
            <w:rPr>
              <w:i/>
              <w:rFonts w:cs="ISOCPEUR" w:ascii="ISOCPEUR" w:hAnsi="ISOCPEUR"/>
            </w:rPr>
            <w:instrText xml:space="preserve"> PAGE </w:instrText>
          </w:r>
          <w:r>
            <w:rPr>
              <w:i/>
              <w:rFonts w:cs="ISOCPEUR" w:ascii="ISOCPEUR" w:hAnsi="ISOCPEUR"/>
            </w:rPr>
            <w:fldChar w:fldCharType="separate"/>
          </w:r>
          <w:r>
            <w:rPr>
              <w:i/>
              <w:rFonts w:cs="ISOCPEUR" w:ascii="ISOCPEUR" w:hAnsi="ISOCPEUR"/>
            </w:rPr>
            <w:t>4</w:t>
          </w:r>
          <w:r>
            <w:rPr>
              <w:i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rPr>
        <w:rFonts w:ascii="ISOCPEUR" w:hAnsi="ISOCPEUR" w:cs="ISOCPEUR"/>
      </w:rPr>
    </w:pPr>
    <w:r>
      <w:rPr>
        <w:rFonts w:cs="ISOCPEUR" w:ascii="ISOCPEUR" w:hAnsi="ISOCPEU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117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3969"/>
      <w:gridCol w:w="851"/>
      <w:gridCol w:w="851"/>
      <w:gridCol w:w="1165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/>
          </w:pPr>
          <w:r>
            <w:rPr>
              <w:rFonts w:cs="Arial" w:ascii="ISOCPEUR" w:hAnsi="ISOCPEUR"/>
              <w:sz w:val="24"/>
              <w:szCs w:val="24"/>
            </w:rPr>
            <w:t>-СОТ.С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/>
              <w:sz w:val="20"/>
            </w:rPr>
          </w:pPr>
          <w:r>
            <w:rPr>
              <w:rFonts w:cs="Arial" w:ascii="ISOCPEUR" w:hAnsi="ISOCPEUR"/>
              <w:sz w:val="20"/>
            </w:rPr>
            <w:t>№</w:t>
          </w:r>
          <w:r>
            <w:rPr>
              <w:rFonts w:eastAsia="ISOCPEUR" w:cs="ISOCPEUR" w:ascii="ISOCPEUR" w:hAnsi="ISOCPEUR"/>
              <w:sz w:val="20"/>
            </w:rPr>
            <w:t xml:space="preserve"> </w:t>
          </w:r>
          <w:r>
            <w:rPr>
              <w:rFonts w:cs="Arial" w:ascii="ISOCPEUR" w:hAnsi="ISOCPEUR"/>
              <w:sz w:val="20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Дата</w:t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ISOCPEUR" w:hAnsi="ISOCPEUR" w:cs="Arial"/>
              <w:sz w:val="20"/>
            </w:rPr>
          </w:pPr>
          <w:bookmarkStart w:id="0" w:name="OLE_LINK1"/>
          <w:bookmarkEnd w:id="0"/>
          <w:r>
            <w:rPr>
              <w:rFonts w:cs="Arial" w:ascii="ISOCPEUR" w:hAnsi="ISOCPEUR"/>
              <w:sz w:val="20"/>
            </w:rPr>
            <w:t>Разраб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Р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8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PAGE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1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8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NUMPAGES \* ARABIC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4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ISOCPEUR" w:ascii="ISOCPEUR" w:hAnsi="ISOCPEUR"/>
              <w:i/>
              <w:sz w:val="24"/>
              <w:szCs w:val="24"/>
            </w:rPr>
            <w:t>ООО «***»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Н. Контр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</w:tbl>
  <w:p>
    <w:pPr>
      <w:pStyle w:val="Footer"/>
      <w:rPr>
        <w:rFonts w:ascii="ISOCPEUR" w:hAnsi="ISOCPEUR" w:cs="Arial"/>
        <w:i/>
        <w:i/>
      </w:rPr>
    </w:pPr>
    <w:r>
      <w:rPr>
        <w:rFonts w:cs="Arial" w:ascii="ISOCPEUR" w:hAnsi="ISOCPEUR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F7CFC"/>
      <w:sz w:val="17"/>
      <w:szCs w:val="17"/>
      <w:u w:val="none"/>
    </w:rPr>
  </w:style>
  <w:style w:type="character" w:styleId="StrongEmphasis">
    <w:name w:val="Strong"/>
    <w:qFormat/>
    <w:rPr>
      <w:b/>
      <w:bCs/>
      <w:color w:val="F66116"/>
    </w:rPr>
  </w:style>
  <w:style w:type="character" w:styleId="Colorgray1">
    <w:name w:val="colorgray1"/>
    <w:qFormat/>
    <w:rPr>
      <w:color w:val="66666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erverdescription1">
    <w:name w:val="server_description1"/>
    <w:qFormat/>
    <w:rPr/>
  </w:style>
  <w:style w:type="character" w:styleId="Servername">
    <w:name w:val="server_name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6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7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8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kvision.ru/product/ds_1260z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31:00Z</dcterms:created>
  <dc:creator>Administrator</dc:creator>
  <dc:description/>
  <cp:keywords/>
  <dc:language>en-US</dc:language>
  <cp:lastModifiedBy>VIDEOMAX</cp:lastModifiedBy>
  <cp:lastPrinted>2011-09-13T10:36:00Z</cp:lastPrinted>
  <dcterms:modified xsi:type="dcterms:W3CDTF">2018-12-07T10:01:00Z</dcterms:modified>
  <cp:revision>4</cp:revision>
  <dc:subject/>
  <dc:title>Ведомость материалов и спецификация оборудования</dc:title>
</cp:coreProperties>
</file>