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86"/>
        <w:gridCol w:w="4075"/>
        <w:gridCol w:w="4077"/>
        <w:gridCol w:w="1144"/>
        <w:gridCol w:w="1385"/>
        <w:gridCol w:w="3229"/>
      </w:tblGrid>
      <w:tr>
        <w:trPr>
          <w:trHeight w:val="5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/ техническая характеристи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, мар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р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установки</w:t>
            </w:r>
          </w:p>
        </w:tc>
      </w:tr>
      <w:tr>
        <w:trPr>
          <w:trHeight w:val="3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орудование охранного телевиди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сервер без функции отображения на 46 сетевых камер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DEOMAX-IP-Int(YS4)-b-46-30000R6HS.OS32SSDR1-19"-ID8.Rd.ET2.F2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ООО «Видеомакс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нция удаленного рабочего места с поддержкой 6 монитор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ЭВМ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VIDEOMAX-URM-Int(U1)-6</w:t>
            </w:r>
            <w:r>
              <w:rPr>
                <w:rFonts w:cs="Arial" w:ascii="Arial" w:hAnsi="Arial"/>
                <w:color w:val="000000"/>
                <w:sz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ID6.OS32SSDR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Видеомакс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Видеокамера сетевая; Фиксированная; Уличная; Стандартный корпус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1355-E (0529-001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Видеокамера сетевая; Фиксированная; Уличная; Стандартный корпус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04-E (0463-001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 сетевая; Купольная PTZ; Уличная; Стандартный корпус; 1920x1080 (HDTV 1080p); HDTV; Режим день/ночь (ИК фильтр); Варифокальный объектив; АРД; Широкий динамический диапазон (WDR); PoE, Есть; SD/SDHC; -40°...+50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6035-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Джойстик для систем видеонаблюдени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T8311 JOYSTIC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Монитор для систем видеонаблюдения 19" TFT; Металлический корпус, защита экрана NeoV (стекло); 1280x1024; 3ms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" NEOVO SX-19P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NEOV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Коммутатор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044-A0V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EtherW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тационно-кросовое устройство. 24 пор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С-2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 xml:space="preserve">ЗАО </w:t>
            </w:r>
            <w:r>
              <w:rPr>
                <w:rFonts w:cs="Arial" w:ascii="Arial" w:hAnsi="Arial"/>
                <w:sz w:val="20"/>
              </w:rPr>
              <w:t>«</w:t>
            </w:r>
            <w:r>
              <w:rPr>
                <w:rFonts w:cs="Arial" w:ascii="Arial" w:hAnsi="Arial"/>
                <w:sz w:val="20"/>
                <w:shd w:fill="FFFFFF" w:val="clear"/>
              </w:rPr>
              <w:t>Телеком Комплект Сервис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тационно-кросовое устройство. 32 пор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С-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 xml:space="preserve">ЗАО </w:t>
            </w:r>
            <w:r>
              <w:rPr>
                <w:rFonts w:cs="Arial" w:ascii="Arial" w:hAnsi="Arial"/>
                <w:sz w:val="20"/>
              </w:rPr>
              <w:t>«</w:t>
            </w:r>
            <w:r>
              <w:rPr>
                <w:rFonts w:cs="Arial" w:ascii="Arial" w:hAnsi="Arial"/>
                <w:sz w:val="20"/>
                <w:shd w:fill="FFFFFF" w:val="clear"/>
              </w:rPr>
              <w:t>Телеком Комплект Сервис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Б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3000VA APC "SMART UPS 3000RMI2U " RM 2U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 3000RMI2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P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Бокс телекоммуникационный индивидуального исполн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B1-XB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лист 16 проекта</w:t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Коммутатор с поддержкой </w:t>
            </w:r>
            <w:r>
              <w:rPr>
                <w:rFonts w:eastAsia="Arial Unicode MS" w:cs="Arial" w:ascii="Arial" w:hAnsi="Arial"/>
                <w:sz w:val="20"/>
                <w:lang w:val="en-US"/>
              </w:rPr>
              <w:t>POE</w:t>
            </w:r>
            <w:r>
              <w:rPr>
                <w:rFonts w:eastAsia="Arial Unicode MS" w:cs="Arial" w:ascii="Arial" w:hAnsi="Arial"/>
                <w:sz w:val="20"/>
              </w:rPr>
              <w:t>+ (4 порта), 7 пор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171-A0B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EtherW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ок питания для коммутато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P 240-48-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K-Lambd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Источник бесперебойного пита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CK-UPS 800 with AVR (BX800CI-R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P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Муфта оптическая соединительная, горизонтальная, проходна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hd w:fill="FFFFFF" w:val="clear"/>
              </w:rPr>
              <w:t>FCH2-48 (FBSCU2-48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нс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льзы (12 шт. уп) 60м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ЗС-6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опти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единител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TWORK CABLE COUPLER IP6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08" w:hanging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ериал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Кабель неэкранированная витая пара (UTP), 4 пары, одножильный (solid), внешний (outdoor), категория 5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UTP4-C5e-SOLID-OUTDOOR-40</w:t>
            </w:r>
            <w:r>
              <w:rPr>
                <w:rStyle w:val="Appleconvertedspace"/>
                <w:rFonts w:cs="Arial" w:ascii="Arial" w:hAnsi="Arial"/>
                <w:sz w:val="20"/>
                <w:shd w:fill="FFFFFF" w:val="clear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Hyperline</w:t>
            </w:r>
            <w:r>
              <w:rPr>
                <w:rStyle w:val="Appleconvertedspace"/>
                <w:rFonts w:cs="Arial" w:ascii="Arial" w:hAnsi="Arial"/>
                <w:sz w:val="20"/>
                <w:shd w:fill="FFFFFF" w:val="clear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pacing w:val="-15"/>
                <w:sz w:val="20"/>
              </w:rPr>
              <w:t>Труба 20мм полиэтиленовая ПНД Dвнутр=16мм (Россия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м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Полимер 74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Труба ПВХ гофрированная легкая с зондо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м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«</w:t>
            </w:r>
            <w:r>
              <w:rPr>
                <w:rFonts w:cs="Arial" w:ascii="Arial" w:hAnsi="Arial"/>
                <w:sz w:val="20"/>
                <w:lang w:val="en-US"/>
              </w:rPr>
              <w:t>DKS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Держатель для труб </w:t>
            </w:r>
            <w:r>
              <w:rPr>
                <w:rFonts w:eastAsia="Arial Unicode MS" w:cs="Arial" w:ascii="Arial" w:hAnsi="Arial"/>
                <w:sz w:val="20"/>
                <w:lang w:val="en-US"/>
              </w:rPr>
              <w:t>dy</w:t>
            </w:r>
            <w:r>
              <w:rPr>
                <w:rFonts w:eastAsia="Arial Unicode MS" w:cs="Arial" w:ascii="Arial" w:hAnsi="Arial"/>
                <w:sz w:val="20"/>
              </w:rPr>
              <w:t>=25 м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К-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«</w:t>
            </w:r>
            <w:r>
              <w:rPr>
                <w:rFonts w:cs="Arial" w:ascii="Arial" w:hAnsi="Arial"/>
                <w:sz w:val="20"/>
                <w:lang w:val="en-US"/>
              </w:rPr>
              <w:t>DKS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Кабель оптический связ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ГМ-01-2х4E3-(7,0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ЗАО «Москабель-Фуджику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  <w:t>Хомут затяжной 2,5х200 бесцветный (в упак. 100 шт.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«Экопласт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тч-корд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1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атч-корд оптический</w:t>
            </w:r>
            <w:r>
              <w:rPr>
                <w:rFonts w:cs="Arial" w:ascii="Arial" w:hAnsi="Arial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</w:rPr>
              <w:t>1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FC-9-SC-FC-UPC-1M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гтейл 1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ходной адаптер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Кабель </w:t>
            </w:r>
            <w:r>
              <w:rPr>
                <w:rFonts w:cs="Arial" w:ascii="Arial" w:hAnsi="Arial"/>
                <w:sz w:val="20"/>
                <w:lang w:val="en-US"/>
              </w:rPr>
              <w:t>DVI</w:t>
            </w:r>
            <w:r>
              <w:rPr>
                <w:rFonts w:cs="Arial" w:ascii="Arial" w:hAnsi="Arial"/>
                <w:sz w:val="20"/>
              </w:rPr>
              <w:t xml:space="preserve"> 10м М/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ный комплек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чание. Материалы для организации траншей, опоры для крепления камер СОТ, материалы для установки опор в грунт,  трубы асбесто-цементные для прокладки кабелей под дорогами и вводы в здания (строения) – обеспечивает Заказчик.</w:t>
      </w:r>
    </w:p>
    <w:sectPr>
      <w:headerReference w:type="default" r:id="rId2"/>
      <w:type w:val="nextPage"/>
      <w:pgSz w:orient="landscape" w:w="23811" w:h="16838"/>
      <w:pgMar w:left="1260" w:right="774" w:gutter="0" w:header="284" w:top="567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xt">
    <w:charset w:val="cc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5900</wp:posOffset>
              </wp:positionH>
              <wp:positionV relativeFrom="page">
                <wp:posOffset>276860</wp:posOffset>
              </wp:positionV>
              <wp:extent cx="14435455" cy="10085070"/>
              <wp:effectExtent l="13970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35280" cy="10085040"/>
                        <a:chOff x="0" y="0"/>
                        <a:chExt cx="14435280" cy="10085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432760" cy="10085040"/>
                        </a:xfrm>
                      </wpg:grpSpPr>
                      <wps:wsp>
                        <wps:cNvSpPr/>
                        <wps:spPr>
                          <a:xfrm>
                            <a:off x="423720" y="0"/>
                            <a:ext cx="14009400" cy="10085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36960"/>
                            <a:ext cx="423720" cy="6147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0640" y="1932480"/>
                              <a:ext cx="8780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640" y="2810520"/>
                              <a:ext cx="8780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680" y="526680"/>
                              <a:ext cx="12301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680" y="3513240"/>
                              <a:ext cx="12301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640" y="4919040"/>
                              <a:ext cx="8780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270040"/>
                              <a:ext cx="42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39920"/>
                              <a:ext cx="42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53360"/>
                              <a:ext cx="423000" cy="5094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053360"/>
                              <a:ext cx="0" cy="509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161880"/>
                              <a:ext cx="42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83480"/>
                              <a:ext cx="42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909560" y="8675280"/>
                          <a:ext cx="6525720" cy="1405800"/>
                        </a:xfrm>
                      </wpg:grpSpPr>
                      <wps:wsp>
                        <wps:cNvSpPr txBox="1"/>
                        <wps:spPr>
                          <a:xfrm>
                            <a:off x="598680" y="351720"/>
                            <a:ext cx="81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51720"/>
                            <a:ext cx="528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35172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35172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720"/>
                            <a:ext cx="246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423216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525360" cy="1405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20"/>
                            <a:ext cx="0" cy="52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760"/>
                            <a:ext cx="22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229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720"/>
                            <a:ext cx="0" cy="140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720"/>
                            <a:ext cx="0" cy="140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720"/>
                            <a:ext cx="0" cy="140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720"/>
                            <a:ext cx="0" cy="140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760"/>
                            <a:ext cx="65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22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760"/>
                            <a:ext cx="22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080"/>
                            <a:ext cx="22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120"/>
                            <a:ext cx="22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527760"/>
                            <a:ext cx="0" cy="87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703080"/>
                            <a:ext cx="176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878760"/>
                            <a:ext cx="176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1280" y="52776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52776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703080"/>
                            <a:ext cx="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703080"/>
                            <a:ext cx="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7760"/>
                            <a:ext cx="59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080"/>
                            <a:ext cx="59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8760"/>
                            <a:ext cx="59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54080"/>
                            <a:ext cx="59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59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527760"/>
                            <a:ext cx="528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1280" y="527760"/>
                            <a:ext cx="528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9760" y="527760"/>
                            <a:ext cx="705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1280" y="703080"/>
                            <a:ext cx="528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9760" y="703080"/>
                            <a:ext cx="705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527760"/>
                            <a:ext cx="81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680" y="703080"/>
                            <a:ext cx="81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680" y="878760"/>
                            <a:ext cx="81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680" y="1054080"/>
                            <a:ext cx="81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680" y="1230120"/>
                            <a:ext cx="81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9320" y="52776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9320" y="70308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9320" y="87876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9320" y="105408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9320" y="1230120"/>
                            <a:ext cx="352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1720" y="878400"/>
                            <a:ext cx="17632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2840" y="527760"/>
                            <a:ext cx="246888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4.45pt;margin-top:21.8pt;width:1178.1pt;height:794.1pt" coordorigin="-489,436" coordsize="23562,15882">
              <v:group id="shape_0" style="position:absolute;left:-489;top:436;width:23558;height:15882">
                <v:rect id="shape_0" stroked="t" o:allowincell="f" style="position:absolute;left:1007;top:436;width:22061;height:15881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489;top:7465;width:1937;height:88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12;top:9679;width:1382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2;top:11062;width:1382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9;top:7465;width:193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9;top:12168;width:193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2;top:14382;width:1382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1,14935" to="1006,1493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1,12998" to="1006,1299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341;top:8295;width:665;height:8021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619,8295" to="619,1631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1,11615" to="1006,1161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1,10232" to="1006,1023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12796;top:14098;width:10276;height:2214">
                <v:shape id="shape_0" stroked="f" o:allowincell="f" style="position:absolute;left:13739;top:14652;width:1276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8;top:14652;width:83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0;top:14652;width:554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3;top:14652;width:554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6;top:14652;width:387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6;top:14098;width:6664;height:82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796;top:14099;width:10275;height:221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3184,14099" to="13184,1492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796,14376" to="16405,14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796,14652" to="16405,1465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3740,14099" to="13740,1631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018,14099" to="15018,1631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51,14099" to="15851,1631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6407,14099" to="16407,1631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796,14929" to="23071,1492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796,15205" to="16405,152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796,15482" to="16405,1548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796,15758" to="16405,157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796,16035" to="16405,16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296,14929" to="20296,1631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296,15205" to="23072,1520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296,15482" to="23072,1548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129,14929" to="21129,1548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962,14929" to="21962,1548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851,15205" to="20851,154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573,15205" to="20573,154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796;top:14929;width:94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6;top:15205;width:94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6;top:15482;width:943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6;top:15758;width:94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6;top:16035;width:94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6;top:14929;width:83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9;top:14929;width:83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1;top:14929;width:111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9;top:15205;width:83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1;top:15205;width:111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9;top:14929;width:1276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9;top:15205;width:1276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9;top:15482;width:1276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9;top:15758;width:1276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9;top:16035;width:1276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0;top:14929;width:554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0;top:15205;width:554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0;top:15482;width:554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0;top:15758;width:554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0;top:16035;width:554;height:2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5;top:15481;width:2776;height:82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7;top:14929;width:3887;height:1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 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360"/>
      <w:jc w:val="both"/>
      <w:outlineLvl w:val="0"/>
    </w:pPr>
    <w:rPr/>
  </w:style>
  <w:style w:type="paragraph" w:styleId="Heading2">
    <w:name w:val="Heading 2"/>
    <w:basedOn w:val="Normal"/>
    <w:next w:val="TextBodyIndent"/>
    <w:qFormat/>
    <w:pPr>
      <w:keepNext w:val="true"/>
      <w:spacing w:before="0" w:after="240"/>
      <w:ind w:firstLine="720"/>
      <w:jc w:val="both"/>
      <w:outlineLvl w:val="1"/>
    </w:pPr>
    <w:rPr/>
  </w:style>
  <w:style w:type="paragraph" w:styleId="Heading3">
    <w:name w:val="Heading 3"/>
    <w:basedOn w:val="Normal"/>
    <w:next w:val="TextBodyIndent"/>
    <w:qFormat/>
    <w:pPr>
      <w:keepNext w:val="true"/>
      <w:spacing w:before="0" w:after="120"/>
      <w:ind w:firstLine="720"/>
      <w:jc w:val="both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1">
    <w:name w:val="style13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3">
    <w:name w:val="Штамп"/>
    <w:basedOn w:val="Normal"/>
    <w:next w:val="Normal"/>
    <w:qFormat/>
    <w:pPr>
      <w:jc w:val="center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Txt" w:hAnsi="Txt" w:cs="Txt"/>
      <w:color w:val="FE0101"/>
      <w:sz w:val="16"/>
      <w:szCs w:val="32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iCs/>
      <w:sz w:val="22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left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3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25:00Z</dcterms:created>
  <dc:creator>asasas</dc:creator>
  <dc:description/>
  <cp:keywords/>
  <dc:language>en-US</dc:language>
  <cp:lastModifiedBy>Юнисов</cp:lastModifiedBy>
  <cp:lastPrinted>2012-07-12T17:21:00Z</cp:lastPrinted>
  <dcterms:modified xsi:type="dcterms:W3CDTF">2013-11-17T13:21:00Z</dcterms:modified>
  <cp:revision>116</cp:revision>
  <dc:subject>Шаблоны документов</dc:subject>
  <dc:title>Рамка А4 без штампа</dc:title>
</cp:coreProperties>
</file>