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278"/>
        <w:gridCol w:w="1980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b/>
                <w:i/>
                <w:szCs w:val="24"/>
                <w:lang w:val="ru-RU" w:eastAsia="ru-RU"/>
              </w:rPr>
              <w:t>Оборудование системы </w:t>
            </w:r>
            <w:r>
              <w:rPr>
                <w:rFonts w:cs="Arial" w:ascii="ISOCPEUR" w:hAnsi="ISOCPEUR"/>
                <w:b/>
                <w:i/>
                <w:szCs w:val="24"/>
                <w:lang w:val="en-US" w:eastAsia="ru-RU"/>
              </w:rPr>
              <w:t>IP</w:t>
            </w:r>
            <w:r>
              <w:rPr>
                <w:rFonts w:cs="Arial" w:ascii="ISOCPEUR" w:hAnsi="ISOCPEUR"/>
                <w:b/>
                <w:i/>
                <w:szCs w:val="24"/>
                <w:lang w:val="ru-RU" w:eastAsia="ru-RU"/>
              </w:rPr>
              <w:t> видеонаблюде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Цифровой видеосервер. Корпус Minitower. Исполнение: Standart. Конфигурация: ID5 (Intel Core i7/DDR4 8GB/SSD 120GB/nVidia 1GB/без DVD/2GLAN). Макс. потр. 392 Вт. ОС Windows 7 Embedded Standard. Размер дискового пространства (HDD в составе изделия): 32 ТБ. Гарантийный период для изделия – 3 года. ПО в составе изделия: Macroscop LS подключение IP-камеры-71; ПО "Macroscop LS" - Модуль интерактивного поиска и «перехвата» похожих объектов - 17; Модификации в составе изделия: Исполнение в корпусе 19" - 1; Увеличение оперативной памяти до 16Гб (для ID4-ID6) - 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VIDEOMAX-IP-McsLS(SS17)-b-71-32000-19''-ID5.16G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ООО «Видеомакс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Удалённое рабочее место мониторинга. Корпус Minitower. Конфигурация: ID2 (Intel Core i3/DDR3 8GB/SSD 120GB/nVidia 1GB/без DVD). Макс. потр. 119 Вт. ОС Windows 7 Embedded Standard. Кол-во подключаемых мониторов (DVI/HDMI): 2. Гарантийный период для изделия – 3 год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СБ ПЭВМ VIDEOMAX-URM-2M-ID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ООО «Видеомакс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Купольная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етевая видеокамера в термокожухе,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/3" CMOS, 0.25 лк, до 1920х1080, H.264/MJPEG, объектив 2.8 мм, 90°, F2.0, РоЕ (802.3af), 0°C – +45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M3045–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 w:eastAsia="ru-RU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 w:eastAsia="ru-RU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Купольная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етевая видеокамера в термокожухе, </w:t>
            </w: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  <w:t>1/2.8" CMOS, 0,2 лк, до 1920х1080, H.264/MJPEG, объектив 3-9 мм, 90°-30°, F1.3, РоЕ (802.3af), -40°C – +55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3365-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 w:eastAsia="ru-RU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3.2”; объектив 2,8–9,8 мм; F1.6; 0,07 лк; до 2592x1944, H.264/MJPEG, PoE 802.3af/802.3at;   -30°C - +5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1427-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color w:val="000000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en-US" w:eastAsia="ru-RU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24-портовый управляемый коммутатор с поддержкой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SF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220-24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Cisc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8-портовый управляемый коммутатор с поддержкой PoE</w:t>
            </w:r>
          </w:p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SF220-48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Cisc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0-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портовый гигабитный коммутатор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SG300-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eastAsia="Arial Unicode MS" w:cs="ISOCPEUR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ISOCPEUR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Cisc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30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C 1500VA SMC1500I-2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trike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Style w:val="Serverdescription1"/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30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SC 450VA SC450RMI1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Serverdescription1"/>
                <w:rFonts w:ascii="ISOCPEUR" w:hAnsi="ISOCPEUR" w:cs="ISOCPEUR"/>
                <w:i/>
                <w:i/>
                <w:strike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Style w:val="Serverdescription1"/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30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C 1000VA SMC1000I-2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Serverdescription1"/>
                <w:rFonts w:ascii="ISOCPEUR" w:hAnsi="ISOCPEUR" w:cs="ISOCPEUR"/>
                <w:i/>
                <w:i/>
                <w:strike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Style w:val="Serverdescription1"/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30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APC Smart-UPS SC620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trike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Style w:val="Serverdescription1"/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каф телекоммуникационный напольный 19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”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 22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GDR-226080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trike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trike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GYDER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каф 19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”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 xml:space="preserve"> настенный 6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GDR-66060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trike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trike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GYDER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каф 19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”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 xml:space="preserve"> настенный 9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GDR-96060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trike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trike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GYDER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Блок вентиляторов для шкафов 19” глубиной 800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GDR-RCFB-804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trike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trike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GYDER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 w:eastAsia="ru-RU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Коммутационная панель с маркерами на 24 порт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EC-URP-24-UD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NETLA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Коммутационная панель с маркерами на 48 портов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EC-URP-48-UD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NETLA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Односторонний организатор 19", 1 R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NMC-OK400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NIKOMAX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Односторонний организатор 19", 1 R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NMC-OK800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NIKOMAX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Настенная розетка, 1 порт, кат. 5e, с модулем Mini-Com в комплект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EC-UWO-1-UD2-WT-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NETLA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7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робка ответвительная с кабельными вводами, IP54, 100х100х50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670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Y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O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bCs/>
                <w:i/>
                <w:i/>
                <w:szCs w:val="24"/>
                <w:shd w:fill="FFFFFF" w:val="clear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  <w:t xml:space="preserve">Патч-корд неэкранированный </w:t>
            </w:r>
            <w:r>
              <w:rPr>
                <w:rFonts w:eastAsia="Arial Unicode MS" w:cs="Arial" w:ascii="ISOCPEUR" w:hAnsi="ISOCPEUR"/>
                <w:i/>
                <w:szCs w:val="24"/>
              </w:rPr>
              <w:t>5Е</w:t>
            </w: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  <w:t>, 2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EC-PC4UD55B-020-GY-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NETLA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0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  <w:t xml:space="preserve">Патч-корд неэкранированный </w:t>
            </w:r>
            <w:r>
              <w:rPr>
                <w:rFonts w:eastAsia="Arial Unicode MS" w:cs="Arial" w:ascii="ISOCPEUR" w:hAnsi="ISOCPEUR"/>
                <w:i/>
                <w:szCs w:val="24"/>
              </w:rPr>
              <w:t>5Е</w:t>
            </w: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  <w:t>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EC-PC4UD55B-010-GY-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NETLA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5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 xml:space="preserve">Кабель витая пара, неэкранированная 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U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/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UTP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категория 5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e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, 4 пары, одножильный (</w:t>
            </w: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solid</w:t>
            </w: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)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en-US" w:eastAsia="ru-RU"/>
              </w:rPr>
              <w:t>EC-UU004-5E-LSZH-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i/>
                <w:szCs w:val="24"/>
                <w:lang w:val="en-US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NETLA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5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  <w:lang w:val="ru-RU" w:eastAsia="ru-RU"/>
              </w:rPr>
              <w:t>Монитор, 24’’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en-US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en-US" w:eastAsia="ru-RU"/>
              </w:rPr>
              <w:t>P2414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24"/>
                <w:szCs w:val="24"/>
                <w:lang w:val="en-US"/>
              </w:rPr>
              <w:t>DELL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ISOCPEUR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z w:val="24"/>
                <w:szCs w:val="24"/>
              </w:rPr>
              <w:t>Материал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Монтажный комплек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  <w:lang w:val="ru-RU" w:eastAsia="ru-RU"/>
              </w:rPr>
            </w:pPr>
            <w:r>
              <w:rPr>
                <w:rFonts w:eastAsia="Arial Unicode MS"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ru-RU" w:eastAsia="ru-RU"/>
              </w:rPr>
            </w:pPr>
            <w:r>
              <w:rPr>
                <w:rFonts w:cs="Arial" w:ascii="ISOCPEUR" w:hAnsi="ISOCPEUR"/>
                <w:i/>
                <w:szCs w:val="24"/>
                <w:lang w:val="ru-RU" w:eastAsia="ru-RU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  <w:lang w:val="en-US"/>
        </w:rPr>
      </w:pPr>
      <w:r>
        <w:rPr>
          <w:rFonts w:cs="Arial" w:ascii="ISOCPEUR" w:hAnsi="ISOCPEUR"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2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2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15:00Z</dcterms:created>
  <dc:creator>Administrator</dc:creator>
  <dc:description/>
  <cp:keywords/>
  <dc:language>en-US</dc:language>
  <cp:lastModifiedBy>Utysx</cp:lastModifiedBy>
  <cp:lastPrinted>2011-09-13T10:36:00Z</cp:lastPrinted>
  <dcterms:modified xsi:type="dcterms:W3CDTF">2017-03-01T09:44:00Z</dcterms:modified>
  <cp:revision>11</cp:revision>
  <dc:subject/>
  <dc:title>Ведомость материалов и спецификация оборудования</dc:title>
</cp:coreProperties>
</file>