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805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295"/>
        <w:gridCol w:w="1296"/>
        <w:gridCol w:w="1296"/>
        <w:gridCol w:w="1439"/>
        <w:gridCol w:w="1728"/>
        <w:gridCol w:w="1296"/>
        <w:gridCol w:w="1296"/>
        <w:gridCol w:w="1583"/>
        <w:gridCol w:w="1728"/>
        <w:gridCol w:w="2199"/>
        <w:gridCol w:w="680"/>
        <w:gridCol w:w="1151"/>
        <w:gridCol w:w="1871"/>
        <w:gridCol w:w="2159"/>
      </w:tblGrid>
      <w:tr>
        <w:trPr>
          <w:trHeight w:val="621" w:hRule="exact"/>
          <w:cantSplit w:val="true"/>
        </w:trPr>
        <w:tc>
          <w:tcPr>
            <w:tcW w:w="208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ISOCPEUR" w:hAnsi="ISOCPEUR" w:cs="ISOCPEUR"/>
                <w:i/>
                <w:i/>
                <w:lang w:val="ru-RU"/>
              </w:rPr>
            </w:pPr>
            <w:r>
              <w:rPr>
                <w:rFonts w:cs="ISOCPEUR" w:ascii="ISOCPEUR" w:hAnsi="ISOCPEUR"/>
                <w:i/>
                <w:lang w:val="ru-RU"/>
              </w:rPr>
            </w:r>
          </w:p>
        </w:tc>
        <w:tc>
          <w:tcPr>
            <w:tcW w:w="5759" w:type="dxa"/>
            <w:gridSpan w:val="4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Откуда</w:t>
            </w:r>
          </w:p>
        </w:tc>
        <w:tc>
          <w:tcPr>
            <w:tcW w:w="5903" w:type="dxa"/>
            <w:gridSpan w:val="4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Куда</w:t>
            </w:r>
          </w:p>
        </w:tc>
        <w:tc>
          <w:tcPr>
            <w:tcW w:w="219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</w:r>
          </w:p>
        </w:tc>
        <w:tc>
          <w:tcPr>
            <w:tcW w:w="58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</w:r>
          </w:p>
        </w:tc>
      </w:tr>
      <w:tr>
        <w:trPr>
          <w:trHeight w:val="693" w:hRule="exact"/>
          <w:cantSplit w:val="true"/>
        </w:trPr>
        <w:tc>
          <w:tcPr>
            <w:tcW w:w="788" w:type="dxa"/>
            <w:tcBorders>
              <w:top w:val="single" w:sz="12" w:space="0" w:color="000000"/>
            </w:tcBorders>
            <w:vAlign w:val="center"/>
          </w:tcPr>
          <w:p>
            <w:pPr>
              <w:pStyle w:val="PamkaStad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№</w:t>
            </w:r>
            <w:r>
              <w:rPr>
                <w:rFonts w:eastAsia="ISOCPEUR" w:cs="ISOCPEUR" w:ascii="ISOCPEUR" w:hAnsi="ISOCPEUR"/>
                <w:b/>
                <w:i/>
              </w:rPr>
              <w:t xml:space="preserve"> </w:t>
            </w:r>
            <w:r>
              <w:rPr>
                <w:rFonts w:cs="ISOCPEUR" w:ascii="ISOCPEUR" w:hAnsi="ISOCPEUR"/>
                <w:b/>
                <w:i/>
              </w:rPr>
              <w:t>П/П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Heading3"/>
              <w:rPr>
                <w:rFonts w:ascii="ISOCPEUR" w:hAnsi="ISOCPEUR" w:cs="ISOCPEUR"/>
                <w:i/>
                <w:i/>
                <w:lang w:val="ru-RU"/>
              </w:rPr>
            </w:pPr>
            <w:r>
              <w:rPr>
                <w:rFonts w:cs="ISOCPEUR" w:ascii="ISOCPEUR" w:hAnsi="ISOCPEUR"/>
                <w:i/>
                <w:lang w:val="ru-RU"/>
              </w:rPr>
              <w:t>№</w:t>
            </w:r>
            <w:r>
              <w:rPr>
                <w:rFonts w:eastAsia="ISOCPEUR" w:cs="ISOCPEUR" w:ascii="ISOCPEUR" w:hAnsi="ISOCPEUR"/>
                <w:i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lang w:val="ru-RU"/>
              </w:rPr>
              <w:t>Кабеля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№</w:t>
            </w:r>
            <w:r>
              <w:rPr>
                <w:rFonts w:eastAsia="ISOCPEUR" w:cs="ISOCPEUR" w:ascii="ISOCPEUR" w:hAnsi="ISOCPEUR"/>
                <w:b/>
                <w:i/>
              </w:rPr>
              <w:t xml:space="preserve"> </w:t>
            </w:r>
            <w:r>
              <w:rPr>
                <w:rFonts w:cs="ISOCPEUR" w:ascii="ISOCPEUR" w:hAnsi="ISOCPEUR"/>
                <w:b/>
                <w:i/>
              </w:rPr>
              <w:t>Порта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№</w:t>
            </w:r>
            <w:r>
              <w:rPr>
                <w:rFonts w:eastAsia="ISOCPEUR" w:cs="ISOCPEUR" w:ascii="ISOCPEUR" w:hAnsi="ISOCPEUR"/>
                <w:b/>
                <w:i/>
              </w:rPr>
              <w:t xml:space="preserve"> </w:t>
            </w:r>
            <w:r>
              <w:rPr>
                <w:rFonts w:cs="ISOCPEUR" w:ascii="ISOCPEUR" w:hAnsi="ISOCPEUR"/>
                <w:b/>
                <w:i/>
                <w:lang w:val="en-US"/>
              </w:rPr>
              <w:t>Патч-панели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№</w:t>
            </w:r>
            <w:r>
              <w:rPr>
                <w:rFonts w:eastAsia="ISOCPEUR" w:cs="ISOCPEUR" w:ascii="ISOCPEUR" w:hAnsi="ISOCPEUR"/>
                <w:b/>
                <w:i/>
              </w:rPr>
              <w:t xml:space="preserve"> </w:t>
            </w:r>
            <w:r>
              <w:rPr>
                <w:rFonts w:cs="ISOCPEUR" w:ascii="ISOCPEUR" w:hAnsi="ISOCPEUR"/>
                <w:b/>
                <w:i/>
              </w:rPr>
              <w:t>Стойки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eastAsia="ISOCPEUR" w:cs="ISOCPEUR" w:ascii="ISOCPEUR" w:hAnsi="ISOCPEUR"/>
                <w:b/>
                <w:i/>
              </w:rPr>
              <w:t xml:space="preserve"> </w:t>
            </w:r>
            <w:r>
              <w:rPr>
                <w:rFonts w:cs="ISOCPEUR" w:ascii="ISOCPEUR" w:hAnsi="ISOCPEUR"/>
                <w:b/>
                <w:i/>
              </w:rPr>
              <w:t>Шкафа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№</w:t>
            </w:r>
            <w:r>
              <w:rPr>
                <w:rFonts w:eastAsia="ISOCPEUR" w:cs="ISOCPEUR" w:ascii="ISOCPEUR" w:hAnsi="ISOCPEUR"/>
                <w:b/>
                <w:i/>
              </w:rPr>
              <w:t xml:space="preserve"> </w:t>
            </w:r>
            <w:r>
              <w:rPr>
                <w:rFonts w:cs="ISOCPEUR" w:ascii="ISOCPEUR" w:hAnsi="ISOCPEUR"/>
                <w:b/>
                <w:i/>
              </w:rPr>
              <w:t>Помещения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№</w:t>
            </w:r>
            <w:r>
              <w:rPr>
                <w:rFonts w:eastAsia="ISOCPEUR" w:cs="ISOCPEUR" w:ascii="ISOCPEUR" w:hAnsi="ISOCPEUR"/>
                <w:b/>
                <w:i/>
              </w:rPr>
              <w:t xml:space="preserve"> </w:t>
            </w:r>
            <w:r>
              <w:rPr>
                <w:rFonts w:cs="ISOCPEUR" w:ascii="ISOCPEUR" w:hAnsi="ISOCPEUR"/>
                <w:b/>
                <w:i/>
              </w:rPr>
              <w:t>Розетки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№</w:t>
            </w:r>
            <w:r>
              <w:rPr>
                <w:rFonts w:eastAsia="ISOCPEUR" w:cs="ISOCPEUR" w:ascii="ISOCPEUR" w:hAnsi="ISOCPEUR"/>
                <w:b/>
                <w:i/>
              </w:rPr>
              <w:t xml:space="preserve"> </w:t>
            </w:r>
            <w:r>
              <w:rPr>
                <w:rFonts w:cs="ISOCPEUR" w:ascii="ISOCPEUR" w:hAnsi="ISOCPEUR"/>
                <w:b/>
                <w:i/>
              </w:rPr>
              <w:t>Патч-Панели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№</w:t>
            </w:r>
            <w:r>
              <w:rPr>
                <w:rFonts w:eastAsia="ISOCPEUR" w:cs="ISOCPEUR" w:ascii="ISOCPEUR" w:hAnsi="ISOCPEUR"/>
                <w:b/>
                <w:i/>
              </w:rPr>
              <w:t xml:space="preserve"> </w:t>
            </w:r>
            <w:r>
              <w:rPr>
                <w:rFonts w:cs="ISOCPEUR" w:ascii="ISOCPEUR" w:hAnsi="ISOCPEUR"/>
                <w:b/>
                <w:i/>
              </w:rPr>
              <w:t>этажа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№</w:t>
            </w:r>
            <w:r>
              <w:rPr>
                <w:rFonts w:eastAsia="ISOCPEUR" w:cs="ISOCPEUR" w:ascii="ISOCPEUR" w:hAnsi="ISOCPEUR"/>
                <w:b/>
                <w:i/>
              </w:rPr>
              <w:t xml:space="preserve"> </w:t>
            </w:r>
            <w:r>
              <w:rPr>
                <w:rFonts w:cs="ISOCPEUR" w:ascii="ISOCPEUR" w:hAnsi="ISOCPEUR"/>
                <w:b/>
                <w:i/>
              </w:rPr>
              <w:t>Помещения</w:t>
            </w:r>
          </w:p>
        </w:tc>
        <w:tc>
          <w:tcPr>
            <w:tcW w:w="287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Тип кабеля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Длина, м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b/>
                <w:i/>
              </w:rPr>
              <w:t>Назначение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Примечание</w:t>
            </w:r>
          </w:p>
        </w:tc>
      </w:tr>
      <w:tr>
        <w:trPr>
          <w:trHeight w:val="389" w:hRule="exact"/>
          <w:cantSplit w:val="true"/>
        </w:trPr>
        <w:tc>
          <w:tcPr>
            <w:tcW w:w="78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PamkaStad"/>
              <w:numPr>
                <w:ilvl w:val="0"/>
                <w:numId w:val="2"/>
              </w:numPr>
              <w:snapToGrid w:val="false"/>
              <w:ind w:left="244" w:hanging="142"/>
              <w:rPr>
                <w:rFonts w:ascii="ISOCPEUR" w:hAnsi="ISOCPEUR" w:cs="ISOCPEUR"/>
                <w:b/>
                <w:b/>
                <w:i/>
                <w:i/>
                <w:szCs w:val="24"/>
              </w:rPr>
            </w:pPr>
            <w:r>
              <w:rPr>
                <w:rFonts w:cs="ISOCPEUR" w:ascii="ISOCPEUR" w:hAnsi="ISOCPEUR"/>
                <w:b/>
                <w:i/>
                <w:szCs w:val="24"/>
              </w:rPr>
            </w:r>
          </w:p>
        </w:tc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s1.1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PP-</w:t>
            </w:r>
            <w:r>
              <w:rPr>
                <w:rFonts w:cs="ISOCPEUR" w:ascii="ISOCPEUR" w:hAnsi="ISOCPEUR"/>
                <w:i/>
                <w:szCs w:val="24"/>
              </w:rPr>
              <w:t>1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GPS1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2 эт.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XD1.1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720" w:hanging="360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1 эт.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Фасад</w:t>
            </w:r>
          </w:p>
        </w:tc>
        <w:tc>
          <w:tcPr>
            <w:tcW w:w="28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bCs/>
                <w:i/>
                <w:color w:val="333333"/>
                <w:sz w:val="20"/>
                <w:lang w:val="en-US"/>
              </w:rPr>
              <w:t>UUTP4-C6-S23-IN-LSZH-W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</w:rPr>
              <w:t>СОТ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44" w:hanging="142"/>
              <w:jc w:val="center"/>
              <w:rPr>
                <w:rFonts w:ascii="ISOCPEUR" w:hAnsi="ISOCPEUR" w:cs="ISOCPEUR"/>
                <w:b/>
                <w:b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b/>
                <w:i/>
                <w:szCs w:val="24"/>
                <w:lang w:val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s1.</w:t>
            </w:r>
            <w:r>
              <w:rPr>
                <w:rFonts w:cs="ISOCPEUR" w:ascii="ISOCPEUR" w:hAnsi="ISOCPEUR"/>
                <w:i/>
                <w:szCs w:val="24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PP-</w:t>
            </w:r>
            <w:r>
              <w:rPr>
                <w:rFonts w:cs="ISOCPEUR" w:ascii="ISOCPEUR" w:hAnsi="ISOCPEUR"/>
                <w:i/>
                <w:szCs w:val="24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GPS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2 эт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XD1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720" w:hanging="360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1 эт.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Фасад</w:t>
            </w:r>
          </w:p>
        </w:tc>
        <w:tc>
          <w:tcPr>
            <w:tcW w:w="2879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rFonts w:cs="Arial" w:ascii="ISOCPEUR" w:hAnsi="ISOCPEUR"/>
                <w:bCs/>
                <w:i/>
                <w:color w:val="333333"/>
                <w:sz w:val="20"/>
                <w:lang w:val="en-US"/>
              </w:rPr>
              <w:t>UUTP4-C6-S23-IN-LSZH-WT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2159" w:type="dxa"/>
            <w:tcBorders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44" w:hanging="142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s1.</w:t>
            </w:r>
            <w:r>
              <w:rPr>
                <w:rFonts w:cs="ISOCPEUR" w:ascii="ISOCPEUR" w:hAnsi="ISOCPEUR"/>
                <w:i/>
                <w:szCs w:val="24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PP-</w:t>
            </w:r>
            <w:r>
              <w:rPr>
                <w:rFonts w:cs="ISOCPEUR" w:ascii="ISOCPEUR" w:hAnsi="ISOCPEUR"/>
                <w:i/>
                <w:szCs w:val="24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GPS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2 эт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XD1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720" w:hanging="360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1 эт.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Фасад</w:t>
            </w:r>
          </w:p>
        </w:tc>
        <w:tc>
          <w:tcPr>
            <w:tcW w:w="2879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ISOCPEUR" w:hAnsi="ISOCPEUR"/>
                <w:bCs/>
                <w:i/>
                <w:color w:val="333333"/>
                <w:sz w:val="20"/>
                <w:lang w:val="en-US"/>
              </w:rPr>
              <w:t>UUTP4-C6-S23-IN-LSZH-WT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2159" w:type="dxa"/>
            <w:tcBorders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44" w:hanging="142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s1.</w:t>
            </w:r>
            <w:r>
              <w:rPr>
                <w:rFonts w:cs="ISOCPEUR" w:ascii="ISOCPEUR" w:hAnsi="ISOCPEUR"/>
                <w:i/>
                <w:szCs w:val="24"/>
              </w:rPr>
              <w:t>4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4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PP-</w:t>
            </w:r>
            <w:r>
              <w:rPr>
                <w:rFonts w:cs="ISOCPEUR" w:ascii="ISOCPEUR" w:hAnsi="ISOCPEUR"/>
                <w:i/>
                <w:szCs w:val="24"/>
              </w:rPr>
              <w:t>1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GPS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2 эт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XD1.4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720" w:hanging="360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1 эт.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Фасад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ISOCPEUR" w:hAnsi="ISOCPEUR"/>
                <w:bCs/>
                <w:i/>
                <w:color w:val="333333"/>
                <w:sz w:val="20"/>
                <w:lang w:val="en-US"/>
              </w:rPr>
              <w:t>UUTP4-C6-S23-IN-LSZH-WT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44" w:hanging="142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s2.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5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PP-</w:t>
            </w:r>
            <w:r>
              <w:rPr>
                <w:rFonts w:cs="ISOCPEUR" w:ascii="ISOCPEUR" w:hAnsi="ISOCPEUR"/>
                <w:i/>
                <w:szCs w:val="24"/>
              </w:rPr>
              <w:t>1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GPS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2 эт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XB2.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720" w:hanging="360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1 эт.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7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0"/>
                <w:lang w:val="en-US"/>
              </w:rPr>
              <w:t>UUTP4-C5E-S24-IN-LSZH-WT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44" w:hanging="142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s2.2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6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PP-</w:t>
            </w:r>
            <w:r>
              <w:rPr>
                <w:rFonts w:cs="ISOCPEUR" w:ascii="ISOCPEUR" w:hAnsi="ISOCPEUR"/>
                <w:i/>
                <w:szCs w:val="24"/>
              </w:rPr>
              <w:t>1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GPS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2 эт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XB2.2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720" w:hanging="360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1 эт.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7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0"/>
                <w:lang w:val="en-US"/>
              </w:rPr>
              <w:t>UUTP4-C5E-S24-IN-LSZH-WT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</w:tr>
      <w:tr>
        <w:trPr>
          <w:trHeight w:val="292" w:hRule="exact"/>
          <w:cantSplit w:val="true"/>
        </w:trPr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44" w:hanging="142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s2.3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7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PP-</w:t>
            </w:r>
            <w:r>
              <w:rPr>
                <w:rFonts w:cs="ISOCPEUR" w:ascii="ISOCPEUR" w:hAnsi="ISOCPEUR"/>
                <w:i/>
                <w:szCs w:val="24"/>
              </w:rPr>
              <w:t>1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GPS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2 эт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XB2.3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720" w:hanging="360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1 эт.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1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0"/>
                <w:lang w:val="en-US"/>
              </w:rPr>
              <w:t>UUTP4-C5E-S24-IN-LSZH-WT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44" w:hanging="142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s2.4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8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PP-</w:t>
            </w:r>
            <w:r>
              <w:rPr>
                <w:rFonts w:cs="ISOCPEUR" w:ascii="ISOCPEUR" w:hAnsi="ISOCPEUR"/>
                <w:i/>
                <w:szCs w:val="24"/>
              </w:rPr>
              <w:t>1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GPS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2 эт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XB2.4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720" w:hanging="360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1 эт.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12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0"/>
                <w:lang w:val="en-US"/>
              </w:rPr>
              <w:t>UUTP4-C5E-S24-IN-LSZH-WT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44" w:hanging="142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s2.5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9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PP-</w:t>
            </w:r>
            <w:r>
              <w:rPr>
                <w:rFonts w:cs="ISOCPEUR" w:ascii="ISOCPEUR" w:hAnsi="ISOCPEUR"/>
                <w:i/>
                <w:szCs w:val="24"/>
              </w:rPr>
              <w:t>1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GPS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2 эт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XB2.5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720" w:hanging="360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1 эт.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12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0"/>
                <w:lang w:val="en-US"/>
              </w:rPr>
              <w:t>UUTP4-C5E-S24-IN-LSZH-WT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</w:tr>
      <w:tr>
        <w:trPr>
          <w:trHeight w:val="294" w:hRule="exact"/>
          <w:cantSplit w:val="true"/>
        </w:trPr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44" w:hanging="142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s2.6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1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PP-</w:t>
            </w:r>
            <w:r>
              <w:rPr>
                <w:rFonts w:cs="ISOCPEUR" w:ascii="ISOCPEUR" w:hAnsi="ISOCPEUR"/>
                <w:i/>
                <w:szCs w:val="24"/>
              </w:rPr>
              <w:t>1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GPS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2 эт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XB2.6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720" w:hanging="360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1 эт.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12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0"/>
                <w:lang w:val="en-US"/>
              </w:rPr>
              <w:t>UUTP4-C5E-S24-IN-LSZH-WT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44" w:hanging="142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s2.7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1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PP-</w:t>
            </w:r>
            <w:r>
              <w:rPr>
                <w:rFonts w:cs="ISOCPEUR" w:ascii="ISOCPEUR" w:hAnsi="ISOCPEUR"/>
                <w:i/>
                <w:szCs w:val="24"/>
              </w:rPr>
              <w:t>1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GPS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2 эт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XB2.7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720" w:hanging="360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1 эт.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12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0"/>
                <w:lang w:val="en-US"/>
              </w:rPr>
              <w:t>UUTP4-C5E-S24-IN-LSZH-WT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44" w:hanging="142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s2.8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12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PP-</w:t>
            </w:r>
            <w:r>
              <w:rPr>
                <w:rFonts w:cs="ISOCPEUR" w:ascii="ISOCPEUR" w:hAnsi="ISOCPEUR"/>
                <w:i/>
                <w:szCs w:val="24"/>
              </w:rPr>
              <w:t>1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GPS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2 эт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XB2.8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720" w:hanging="360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1 эт.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12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0"/>
                <w:lang w:val="en-US"/>
              </w:rPr>
              <w:t>UUTP4-C5E-S24-IN-LSZH-WT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44" w:hanging="142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s2.9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13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PP-</w:t>
            </w:r>
            <w:r>
              <w:rPr>
                <w:rFonts w:cs="ISOCPEUR" w:ascii="ISOCPEUR" w:hAnsi="ISOCPEUR"/>
                <w:i/>
                <w:szCs w:val="24"/>
              </w:rPr>
              <w:t>1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GPS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2 эт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XB2.9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720" w:hanging="360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1 эт.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12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0"/>
                <w:lang w:val="en-US"/>
              </w:rPr>
              <w:t>UUTP4-C5E-S24-IN-LSZH-WT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</w:tr>
      <w:tr>
        <w:trPr>
          <w:trHeight w:val="372" w:hRule="exact"/>
          <w:cantSplit w:val="true"/>
        </w:trPr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44" w:hanging="142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s2.1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14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PP-</w:t>
            </w:r>
            <w:r>
              <w:rPr>
                <w:rFonts w:cs="ISOCPEUR" w:ascii="ISOCPEUR" w:hAnsi="ISOCPEUR"/>
                <w:i/>
                <w:szCs w:val="24"/>
              </w:rPr>
              <w:t>1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GPS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2 эт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XB2.1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720" w:hanging="360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1 эт.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13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0"/>
                <w:lang w:val="en-US"/>
              </w:rPr>
              <w:t>UUTP4-C5E-S24-IN-LSZH-WT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</w:tr>
      <w:tr>
        <w:trPr>
          <w:trHeight w:val="372" w:hRule="exact"/>
          <w:cantSplit w:val="true"/>
        </w:trPr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44" w:hanging="142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s2.1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15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PP-</w:t>
            </w:r>
            <w:r>
              <w:rPr>
                <w:rFonts w:cs="ISOCPEUR" w:ascii="ISOCPEUR" w:hAnsi="ISOCPEUR"/>
                <w:i/>
                <w:szCs w:val="24"/>
              </w:rPr>
              <w:t>1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GPS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2 эт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XB2.1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720" w:hanging="360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1 эт.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12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0"/>
                <w:lang w:val="en-US"/>
              </w:rPr>
              <w:t>UUTP4-C5E-S24-IN-LSZH-WT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44" w:hanging="142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s2.12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16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PP-</w:t>
            </w:r>
            <w:r>
              <w:rPr>
                <w:rFonts w:cs="ISOCPEUR" w:ascii="ISOCPEUR" w:hAnsi="ISOCPEUR"/>
                <w:i/>
                <w:szCs w:val="24"/>
              </w:rPr>
              <w:t>1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GPS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2 эт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XB2.12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720" w:hanging="360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1 эт.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5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0"/>
                <w:lang w:val="en-US"/>
              </w:rPr>
              <w:t>UUTP4-C5E-S24-IN-LSZH-WT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44" w:hanging="142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s2.13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17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PP-</w:t>
            </w:r>
            <w:r>
              <w:rPr>
                <w:rFonts w:cs="ISOCPEUR" w:ascii="ISOCPEUR" w:hAnsi="ISOCPEUR"/>
                <w:i/>
                <w:szCs w:val="24"/>
              </w:rPr>
              <w:t>1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GPS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2 эт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XB2.13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720" w:hanging="360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1 эт.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5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0"/>
                <w:lang w:val="en-US"/>
              </w:rPr>
              <w:t>UUTP4-C5E-S24-IN-LSZH-WT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44" w:hanging="142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s2.14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18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PP-</w:t>
            </w:r>
            <w:r>
              <w:rPr>
                <w:rFonts w:cs="ISOCPEUR" w:ascii="ISOCPEUR" w:hAnsi="ISOCPEUR"/>
                <w:i/>
                <w:szCs w:val="24"/>
              </w:rPr>
              <w:t>1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GPS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2 эт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XB2.14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720" w:hanging="360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1</w:t>
            </w:r>
            <w:r>
              <w:rPr>
                <w:rFonts w:cs="ISOCPEUR" w:ascii="ISOCPEUR" w:hAnsi="ISOCPEUR"/>
                <w:i/>
                <w:szCs w:val="24"/>
                <w:lang w:val="en-US"/>
              </w:rPr>
              <w:t xml:space="preserve"> эт.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7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0"/>
                <w:lang w:val="en-US"/>
              </w:rPr>
              <w:t>UUTP4-C5E-S24-IN-LSZH-WT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44" w:hanging="142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s2.15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19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PP-</w:t>
            </w:r>
            <w:r>
              <w:rPr>
                <w:rFonts w:cs="ISOCPEUR" w:ascii="ISOCPEUR" w:hAnsi="ISOCPEUR"/>
                <w:i/>
                <w:szCs w:val="24"/>
              </w:rPr>
              <w:t>1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GPS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2 эт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XB2.15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720" w:hanging="360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1 эт.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6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0"/>
                <w:lang w:val="en-US"/>
              </w:rPr>
              <w:t>UUTP4-C5E-S24-IN-LSZH-WT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44" w:hanging="142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s2.16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2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PP-</w:t>
            </w:r>
            <w:r>
              <w:rPr>
                <w:rFonts w:cs="ISOCPEUR" w:ascii="ISOCPEUR" w:hAnsi="ISOCPEUR"/>
                <w:i/>
                <w:szCs w:val="24"/>
              </w:rPr>
              <w:t>1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GPS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2 эт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XB2.16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720" w:hanging="360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1 эт.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3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0"/>
                <w:lang w:val="en-US"/>
              </w:rPr>
              <w:t>UUTP4-C5E-S24-IN-LSZH-WT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44" w:hanging="142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s2.17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3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PP-</w:t>
            </w:r>
            <w:r>
              <w:rPr>
                <w:rFonts w:cs="ISOCPEUR" w:ascii="ISOCPEUR" w:hAnsi="ISOCPEUR"/>
                <w:i/>
                <w:szCs w:val="24"/>
              </w:rPr>
              <w:t>1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GPS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2</w:t>
            </w:r>
            <w:r>
              <w:rPr>
                <w:rFonts w:cs="ISOCPEUR" w:ascii="ISOCPEUR" w:hAnsi="ISOCPEUR"/>
                <w:i/>
                <w:szCs w:val="24"/>
              </w:rPr>
              <w:t xml:space="preserve"> эт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XB2.17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720" w:hanging="360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1</w:t>
            </w:r>
            <w:r>
              <w:rPr>
                <w:rFonts w:cs="ISOCPEUR" w:ascii="ISOCPEUR" w:hAnsi="ISOCPEUR"/>
                <w:i/>
                <w:szCs w:val="24"/>
                <w:lang w:val="en-US"/>
              </w:rPr>
              <w:t xml:space="preserve"> </w:t>
            </w:r>
            <w:r>
              <w:rPr>
                <w:rFonts w:cs="ISOCPEUR" w:ascii="ISOCPEUR" w:hAnsi="ISOCPEUR"/>
                <w:i/>
                <w:szCs w:val="24"/>
              </w:rPr>
              <w:t>эт.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10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0"/>
                <w:lang w:val="en-US"/>
              </w:rPr>
              <w:t>UUTP4-C5E-S24-IN-LSZH-WT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44" w:hanging="142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s2.18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2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PP-</w:t>
            </w:r>
            <w:r>
              <w:rPr>
                <w:rFonts w:cs="ISOCPEUR" w:ascii="ISOCPEUR" w:hAnsi="ISOCPEUR"/>
                <w:i/>
                <w:szCs w:val="24"/>
              </w:rPr>
              <w:t>1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GPS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2 эт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XB2.18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720" w:hanging="360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1 эт.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13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0"/>
                <w:lang w:val="en-US"/>
              </w:rPr>
              <w:t>UUTP4-C5E-S24-IN-LSZH-WT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44" w:hanging="142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s2.19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22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PP-</w:t>
            </w:r>
            <w:r>
              <w:rPr>
                <w:rFonts w:cs="ISOCPEUR" w:ascii="ISOCPEUR" w:hAnsi="ISOCPEUR"/>
                <w:i/>
                <w:szCs w:val="24"/>
              </w:rPr>
              <w:t>1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GPS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2 эт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XB2.19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720" w:hanging="360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1 эт.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12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0"/>
                <w:lang w:val="en-US"/>
              </w:rPr>
              <w:t>UUTP4-C5E-S24-IN-LSZH-WT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44" w:hanging="142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s2.2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23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PP-</w:t>
            </w:r>
            <w:r>
              <w:rPr>
                <w:rFonts w:cs="ISOCPEUR" w:ascii="ISOCPEUR" w:hAnsi="ISOCPEUR"/>
                <w:i/>
                <w:szCs w:val="24"/>
              </w:rPr>
              <w:t>1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GPS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2 эт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XB2.2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720" w:hanging="360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1 эт.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12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0"/>
                <w:lang w:val="en-US"/>
              </w:rPr>
              <w:t>UUTP4-C5E-S24-IN-LSZH-WT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44" w:hanging="142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s2.2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24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PP-</w:t>
            </w:r>
            <w:r>
              <w:rPr>
                <w:rFonts w:cs="ISOCPEUR" w:ascii="ISOCPEUR" w:hAnsi="ISOCPEUR"/>
                <w:i/>
                <w:szCs w:val="24"/>
              </w:rPr>
              <w:t>1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GPS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2 эт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XB2.2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720" w:hanging="360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2 эт.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-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0"/>
                <w:lang w:val="en-US"/>
              </w:rPr>
              <w:t>UUTP4-C5E-S24-IN-LSZH-WT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44" w:hanging="142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s2.22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25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PP-</w:t>
            </w:r>
            <w:r>
              <w:rPr>
                <w:rFonts w:cs="ISOCPEUR" w:ascii="ISOCPEUR" w:hAnsi="ISOCPEUR"/>
                <w:i/>
                <w:szCs w:val="24"/>
              </w:rPr>
              <w:t>1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GPS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2 эт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XB2.22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720" w:hanging="360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2 эт.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-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0"/>
                <w:lang w:val="en-US"/>
              </w:rPr>
              <w:t>UUTP4-C5E-S24-IN-LSZH-WT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44" w:hanging="142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s2.23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26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PP-</w:t>
            </w:r>
            <w:r>
              <w:rPr>
                <w:rFonts w:cs="ISOCPEUR" w:ascii="ISOCPEUR" w:hAnsi="ISOCPEUR"/>
                <w:i/>
                <w:szCs w:val="24"/>
              </w:rPr>
              <w:t>1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GPS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2 эт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XB2.23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720" w:hanging="360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2 эт.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-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0"/>
                <w:lang w:val="en-US"/>
              </w:rPr>
              <w:t>UUTP4-C5E-S24-IN-LSZH-WT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44" w:hanging="142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s2.24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27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PP-</w:t>
            </w:r>
            <w:r>
              <w:rPr>
                <w:rFonts w:cs="ISOCPEUR" w:ascii="ISOCPEUR" w:hAnsi="ISOCPEUR"/>
                <w:i/>
                <w:szCs w:val="24"/>
              </w:rPr>
              <w:t>1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GPS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2 эт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XB2.24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720" w:hanging="360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2 эт.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-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0"/>
                <w:lang w:val="en-US"/>
              </w:rPr>
              <w:t>UUTP4-C5E-S24-IN-LSZH-WT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44" w:hanging="142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s2.25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28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PP-</w:t>
            </w:r>
            <w:r>
              <w:rPr>
                <w:rFonts w:cs="ISOCPEUR" w:ascii="ISOCPEUR" w:hAnsi="ISOCPEUR"/>
                <w:i/>
                <w:szCs w:val="24"/>
              </w:rPr>
              <w:t>1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GPS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2 эт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XB2.25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720" w:hanging="360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2 эт.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-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0"/>
                <w:lang w:val="en-US"/>
              </w:rPr>
              <w:t>UUTP4-C5E-S24-IN-LSZH-WT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44" w:hanging="142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s2.26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29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PP-</w:t>
            </w:r>
            <w:r>
              <w:rPr>
                <w:rFonts w:cs="ISOCPEUR" w:ascii="ISOCPEUR" w:hAnsi="ISOCPEUR"/>
                <w:i/>
                <w:szCs w:val="24"/>
              </w:rPr>
              <w:t>1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GPS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2 эт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XB2.26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720" w:hanging="360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1 эт.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6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0"/>
                <w:lang w:val="en-US"/>
              </w:rPr>
              <w:t>UUTP4-C5E-S24-IN-LSZH-WT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44" w:hanging="142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3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PP-</w:t>
            </w:r>
            <w:r>
              <w:rPr>
                <w:rFonts w:cs="ISOCPEUR" w:ascii="ISOCPEUR" w:hAnsi="ISOCPEUR"/>
                <w:i/>
                <w:szCs w:val="24"/>
              </w:rPr>
              <w:t>1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GPS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2 эт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720" w:hanging="360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-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-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Сеть Заказчика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</w:tr>
    </w:tbl>
    <w:p>
      <w:pPr>
        <w:pStyle w:val="Normal"/>
        <w:rPr>
          <w:rFonts w:ascii="ISOCPEUR" w:hAnsi="ISOCPEUR" w:cs="ISOCPEUR"/>
          <w:i/>
          <w:i/>
          <w:lang w:val="en-US"/>
        </w:rPr>
      </w:pPr>
      <w:r>
        <w:rPr>
          <w:rFonts w:cs="ISOCPEUR" w:ascii="ISOCPEUR" w:hAnsi="ISOCPEUR"/>
          <w:i/>
          <w:lang w:val="en-US"/>
        </w:rPr>
      </w:r>
    </w:p>
    <w:p>
      <w:pPr>
        <w:pStyle w:val="Normal"/>
        <w:rPr>
          <w:rFonts w:ascii="ISOCPEUR" w:hAnsi="ISOCPEUR" w:cs="ISOCPEUR"/>
          <w:i/>
          <w:i/>
          <w:lang w:val="en-US"/>
        </w:rPr>
      </w:pPr>
      <w:r>
        <w:rPr>
          <w:rFonts w:cs="ISOCPEUR" w:ascii="ISOCPEUR" w:hAnsi="ISOCPEUR"/>
          <w:i/>
          <w:lang w:val="en-US"/>
        </w:rPr>
      </w:r>
    </w:p>
    <w:p>
      <w:pPr>
        <w:pStyle w:val="Normal"/>
        <w:rPr>
          <w:rFonts w:ascii="ISOCPEUR" w:hAnsi="ISOCPEUR" w:cs="ISOCPEUR"/>
          <w:i/>
          <w:i/>
          <w:lang w:val="en-US"/>
        </w:rPr>
      </w:pPr>
      <w:r>
        <w:rPr>
          <w:rFonts w:cs="ISOCPEUR" w:ascii="ISOCPEUR" w:hAnsi="ISOCPEUR"/>
          <w:i/>
          <w:lang w:val="en-US"/>
        </w:rPr>
      </w:r>
    </w:p>
    <w:p>
      <w:pPr>
        <w:pStyle w:val="Normal"/>
        <w:rPr>
          <w:rFonts w:ascii="ISOCPEUR" w:hAnsi="ISOCPEUR" w:cs="ISOCPEUR"/>
          <w:i/>
          <w:i/>
          <w:lang w:val="en-US"/>
        </w:rPr>
      </w:pPr>
      <w:r>
        <w:rPr>
          <w:rFonts w:cs="ISOCPEUR" w:ascii="ISOCPEUR" w:hAnsi="ISOCPEUR"/>
          <w:i/>
          <w:lang w:val="en-US"/>
        </w:rPr>
      </w:r>
    </w:p>
    <w:p>
      <w:pPr>
        <w:pStyle w:val="Normal"/>
        <w:rPr>
          <w:rFonts w:ascii="ISOCPEUR" w:hAnsi="ISOCPEUR" w:cs="ISOCPEUR"/>
          <w:i/>
          <w:i/>
          <w:lang w:val="en-US"/>
        </w:rPr>
      </w:pPr>
      <w:r>
        <w:rPr>
          <w:rFonts w:cs="ISOCPEUR" w:ascii="ISOCPEUR" w:hAnsi="ISOCPEUR"/>
          <w:i/>
          <w:lang w:val="en-US"/>
        </w:rPr>
      </w:r>
    </w:p>
    <w:p>
      <w:pPr>
        <w:pStyle w:val="Normal"/>
        <w:rPr>
          <w:rFonts w:ascii="ISOCPEUR" w:hAnsi="ISOCPEUR" w:cs="ISOCPEUR"/>
          <w:i/>
          <w:i/>
          <w:lang w:val="en-US"/>
        </w:rPr>
      </w:pPr>
      <w:r>
        <w:rPr>
          <w:rFonts w:cs="ISOCPEUR" w:ascii="ISOCPEUR" w:hAnsi="ISOCPEUR"/>
          <w:i/>
          <w:lang w:val="en-US"/>
        </w:rPr>
      </w:r>
    </w:p>
    <w:p>
      <w:pPr>
        <w:pStyle w:val="Normal"/>
        <w:rPr>
          <w:rFonts w:ascii="ISOCPEUR" w:hAnsi="ISOCPEUR" w:cs="ISOCPEUR"/>
          <w:i/>
          <w:i/>
          <w:lang w:val="en-US"/>
        </w:rPr>
      </w:pPr>
      <w:r>
        <w:rPr>
          <w:rFonts w:cs="ISOCPEUR" w:ascii="ISOCPEUR" w:hAnsi="ISOCPEUR"/>
          <w:i/>
          <w:lang w:val="en-US"/>
        </w:rPr>
      </w:r>
    </w:p>
    <w:p>
      <w:pPr>
        <w:pStyle w:val="Normal"/>
        <w:rPr>
          <w:rFonts w:ascii="ISOCPEUR" w:hAnsi="ISOCPEUR" w:cs="ISOCPEUR"/>
          <w:i/>
          <w:i/>
          <w:lang w:val="en-US"/>
        </w:rPr>
      </w:pPr>
      <w:r>
        <w:rPr>
          <w:rFonts w:cs="ISOCPEUR" w:ascii="ISOCPEUR" w:hAnsi="ISOCPEUR"/>
          <w:i/>
          <w:lang w:val="en-US"/>
        </w:rPr>
      </w:r>
    </w:p>
    <w:p>
      <w:pPr>
        <w:pStyle w:val="Normal"/>
        <w:rPr>
          <w:rFonts w:ascii="ISOCPEUR" w:hAnsi="ISOCPEUR" w:cs="ISOCPEUR"/>
          <w:i/>
          <w:i/>
          <w:lang w:val="en-US"/>
        </w:rPr>
      </w:pPr>
      <w:r>
        <w:rPr>
          <w:rFonts w:cs="ISOCPEUR" w:ascii="ISOCPEUR" w:hAnsi="ISOCPEUR"/>
          <w:i/>
          <w:lang w:val="en-US"/>
        </w:rPr>
      </w:r>
    </w:p>
    <w:p>
      <w:pPr>
        <w:pStyle w:val="Normal"/>
        <w:rPr>
          <w:rFonts w:ascii="ISOCPEUR" w:hAnsi="ISOCPEUR" w:cs="ISOCPEUR"/>
          <w:i/>
          <w:i/>
          <w:lang w:val="en-US"/>
        </w:rPr>
      </w:pPr>
      <w:r>
        <w:rPr>
          <w:rFonts w:cs="ISOCPEUR" w:ascii="ISOCPEUR" w:hAnsi="ISOCPEUR"/>
          <w:i/>
          <w:lang w:val="en-US"/>
        </w:rPr>
      </w:r>
    </w:p>
    <w:sectPr>
      <w:headerReference w:type="default" r:id="rId2"/>
      <w:headerReference w:type="first" r:id="rId3"/>
      <w:type w:val="nextPage"/>
      <w:pgSz w:orient="landscape" w:w="23811" w:h="16838"/>
      <w:pgMar w:left="1701" w:right="709" w:gutter="0" w:header="198" w:top="425" w:footer="0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30225</wp:posOffset>
              </wp:positionH>
              <wp:positionV relativeFrom="page">
                <wp:posOffset>302260</wp:posOffset>
              </wp:positionV>
              <wp:extent cx="14377670" cy="10084435"/>
              <wp:effectExtent l="2540" t="5715" r="0" b="12319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377680" cy="10084320"/>
                        <a:chOff x="0" y="0"/>
                        <a:chExt cx="14377680" cy="10084320"/>
                      </a:xfrm>
                    </wpg:grpSpPr>
                    <wps:wsp>
                      <wps:cNvSpPr txBox="1"/>
                      <wps:spPr>
                        <a:xfrm>
                          <a:off x="13938120" y="59040"/>
                          <a:ext cx="4395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252720" y="6847560"/>
                          <a:ext cx="66996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Доп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40920" y="7738200"/>
                          <a:ext cx="85032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53080" y="8998560"/>
                          <a:ext cx="66996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4880" y="0"/>
                          <a:ext cx="720" cy="1008000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10077480"/>
                          <a:ext cx="14292000" cy="72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84440" y="0"/>
                          <a:ext cx="720" cy="1008000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0" y="7017480"/>
                          <a:ext cx="720" cy="306720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5520" y="7019280"/>
                          <a:ext cx="720" cy="306000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7013520"/>
                          <a:ext cx="431640" cy="72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72440"/>
                          <a:ext cx="431640" cy="72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926840"/>
                          <a:ext cx="431640" cy="72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280" y="1800"/>
                          <a:ext cx="13860000" cy="72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2858840" y="9570240"/>
                          <a:ext cx="813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70800" y="9833040"/>
                          <a:ext cx="4395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9901440" y="9909720"/>
                          <a:ext cx="3366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35120" y="9909720"/>
                          <a:ext cx="3186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9441720" y="9909720"/>
                          <a:ext cx="39888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998560" y="9909720"/>
                          <a:ext cx="35424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ISOCPEUR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ISOCPEUR"/>
                                <w:color w:val="auto"/>
                                <w:lang w:bidi="ar-SA" w:val="ru-RU"/>
                              </w:rPr>
                              <w:t>до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676720" y="9909720"/>
                          <a:ext cx="27504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0245240" y="9539640"/>
                          <a:ext cx="720" cy="53964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90280" y="9539640"/>
                          <a:ext cx="720" cy="53964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52800" y="9539640"/>
                          <a:ext cx="720" cy="53964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88480" y="9538200"/>
                          <a:ext cx="720" cy="53964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32800" y="9539640"/>
                          <a:ext cx="720" cy="53964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57680" y="9538200"/>
                          <a:ext cx="720" cy="53964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290080" y="9915480"/>
                          <a:ext cx="3186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ол.уч.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907040" y="9897120"/>
                          <a:ext cx="2340000" cy="72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06320" y="9536400"/>
                          <a:ext cx="6372360" cy="72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04520" y="9717480"/>
                          <a:ext cx="2340000" cy="72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06440" y="9763200"/>
                          <a:ext cx="378000" cy="72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06440" y="9535680"/>
                          <a:ext cx="720" cy="53964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3950360" y="9582120"/>
                          <a:ext cx="27504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317960" y="9719280"/>
                          <a:ext cx="234000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Arial"/>
                                <w:color w:val="auto"/>
                                <w:lang w:val="en-US" w:bidi="ar-SA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Arial"/>
                                <w:color w:val="auto"/>
                                <w:lang w:bidi="ar-SA" w:val="ru-RU"/>
                              </w:rPr>
                              <w:t>Шифр проекта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Arial"/>
                                <w:color w:val="auto"/>
                                <w:lang w:bidi="ar-SA" w:val="en-US"/>
                              </w:rPr>
                              <w:t>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905240" y="9536400"/>
                          <a:ext cx="720" cy="53964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29200" y="249480"/>
                          <a:ext cx="252000" cy="72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35320" y="1440"/>
                          <a:ext cx="720" cy="25200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.9pt;margin-top:23.8pt;width:1158.9pt;height:794pt" coordorigin="298,476" coordsize="23178,158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2785;top:569;width:691;height:283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f" o:allowincell="f" style="position:absolute;left:437;top:11260;width:1054;height:21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Доп. инв. №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98;top:12662;width:1338;height:21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36;top:14647;width:1054;height:21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line id="shape_0" from="1520,476" to="1520,16349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837,16346" to="23343,16346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23330,476" to="23330,16349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843,11527" to="843,16356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1080,11530" to="1080,16348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836,11521" to="1515,11521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836,14921" to="1515,14921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835,12959" to="1514,12959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1514,479" to="23340,479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shape id="shape_0" fillcolor="white" stroked="f" o:allowincell="f" style="position:absolute;left:21085;top:15547;width:1280;height:71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22679;top:15961;width:691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f" o:allowincell="f" style="position:absolute;left:16428;top:16082;width:529;height:21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3331;top:16082;width:501;height:21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5704;top:16082;width:627;height:21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5006;top:16082;width:557;height:21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№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ISOCPEUR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ISOCPEUR"/>
                          <w:color w:val="auto"/>
                          <w:lang w:bidi="ar-SA" w:val="ru-RU"/>
                        </w:rPr>
                        <w:t>док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4499;top:16082;width:432;height:21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line id="shape_0" from="16969,15499" to="16969,16348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16410,15499" to="16410,16348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15564,15499" to="15564,16348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14990,15497" to="14990,16346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14430,15499" to="14430,16348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13839,15497" to="13839,16346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shape id="shape_0" fillcolor="white" stroked="f" o:allowincell="f" style="position:absolute;left:13890;top:16091;width:501;height:21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ол.уч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line id="shape_0" from="13287,16062" to="16971,16062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13286,15494" to="23320,15494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13283,15779" to="16967,15779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w10:wrap type="none"/>
              </v:line>
              <v:line id="shape_0" from="22735,15851" to="23329,15851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22735,15493" to="22735,16342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shape id="shape_0" fillcolor="white" stroked="f" o:allowincell="f" style="position:absolute;left:22804;top:15566;width:432;height:21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17084;top:15782;width:3684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Arial"/>
                          <w:color w:val="auto"/>
                          <w:lang w:val="en-US" w:bidi="ar-SA"/>
                        </w:rPr>
                        <w:t>*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Arial"/>
                          <w:color w:val="auto"/>
                          <w:lang w:bidi="ar-SA" w:val="ru-RU"/>
                        </w:rPr>
                        <w:t>Шифр проекта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Arial"/>
                          <w:color w:val="auto"/>
                          <w:lang w:bidi="ar-SA" w:val="en-US"/>
                        </w:rPr>
                        <w:t>*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3284,15494" to="13284,16343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22928,869" to="23324,869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22938,478" to="22938,874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55905</wp:posOffset>
              </wp:positionH>
              <wp:positionV relativeFrom="page">
                <wp:posOffset>291465</wp:posOffset>
              </wp:positionV>
              <wp:extent cx="14626590" cy="10084435"/>
              <wp:effectExtent l="3810" t="5715" r="0" b="127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626440" cy="10084320"/>
                        <a:chOff x="0" y="0"/>
                        <a:chExt cx="14626440" cy="10084320"/>
                      </a:xfrm>
                    </wpg:grpSpPr>
                    <wps:wsp>
                      <wps:cNvSpPr txBox="1"/>
                      <wps:spPr>
                        <a:xfrm rot="16200000">
                          <a:off x="-343440" y="5752440"/>
                          <a:ext cx="85032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600" y="6847560"/>
                          <a:ext cx="66996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Доп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92160" y="7738200"/>
                          <a:ext cx="85032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4320" y="8998560"/>
                          <a:ext cx="66996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684000" y="0"/>
                          <a:ext cx="720" cy="1008000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0200" y="10077480"/>
                          <a:ext cx="14292000" cy="72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33200" y="0"/>
                          <a:ext cx="720" cy="1008000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7017480"/>
                          <a:ext cx="720" cy="306720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4640" y="7019280"/>
                          <a:ext cx="720" cy="306000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011720"/>
                          <a:ext cx="684000" cy="72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9480" y="9172440"/>
                          <a:ext cx="431640" cy="72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760" y="7926840"/>
                          <a:ext cx="431640" cy="72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663440"/>
                          <a:ext cx="684000" cy="72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" y="4667400"/>
                          <a:ext cx="720" cy="234000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4667400"/>
                          <a:ext cx="720" cy="234000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8400" y="4667400"/>
                          <a:ext cx="720" cy="234000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5160" y="4667400"/>
                          <a:ext cx="720" cy="234000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6292800"/>
                          <a:ext cx="522000" cy="72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440" y="5572800"/>
                          <a:ext cx="522000" cy="72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040" y="4975200"/>
                          <a:ext cx="522000" cy="72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0040" y="1800"/>
                          <a:ext cx="13860000" cy="72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4187240" y="59040"/>
                          <a:ext cx="4395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4277960" y="249480"/>
                          <a:ext cx="252000" cy="72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84440" y="1440"/>
                          <a:ext cx="720" cy="25200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935200" y="9390960"/>
                          <a:ext cx="63108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935200" y="9205560"/>
                          <a:ext cx="63108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3952880" y="9356760"/>
                          <a:ext cx="4395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02720" y="9356760"/>
                          <a:ext cx="4395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774240" y="9356760"/>
                          <a:ext cx="4395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Р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154880" y="9008280"/>
                          <a:ext cx="3366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188200" y="9008280"/>
                          <a:ext cx="3186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9695160" y="9008280"/>
                          <a:ext cx="39888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9252000" y="9008280"/>
                          <a:ext cx="35424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930160" y="9008280"/>
                          <a:ext cx="27504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0498320" y="8637840"/>
                          <a:ext cx="720" cy="144036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43360" y="8637840"/>
                          <a:ext cx="720" cy="144036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606240" y="8637840"/>
                          <a:ext cx="720" cy="144036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41920" y="8636760"/>
                          <a:ext cx="720" cy="53964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86240" y="8637840"/>
                          <a:ext cx="720" cy="144036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10760" y="8636760"/>
                          <a:ext cx="720" cy="53964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543160" y="9013680"/>
                          <a:ext cx="3186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ол.уч.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8160480" y="8995320"/>
                          <a:ext cx="2340000" cy="72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59760" y="8634600"/>
                          <a:ext cx="6372360" cy="72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58320" y="9175680"/>
                          <a:ext cx="6372360" cy="72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59040" y="9897840"/>
                          <a:ext cx="2340000" cy="72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57960" y="8815680"/>
                          <a:ext cx="2340000" cy="72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57960" y="9537840"/>
                          <a:ext cx="2340000" cy="72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57960" y="9357840"/>
                          <a:ext cx="2340000" cy="72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57960" y="9718200"/>
                          <a:ext cx="2340000" cy="72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722400" y="9537120"/>
                          <a:ext cx="1800360" cy="72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725280" y="9356040"/>
                          <a:ext cx="1800360" cy="72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721680" y="9178200"/>
                          <a:ext cx="720" cy="89964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263120" y="9177120"/>
                          <a:ext cx="720" cy="36000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03480" y="9177120"/>
                          <a:ext cx="720" cy="36000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3381200" y="9196200"/>
                          <a:ext cx="27504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953600" y="9196200"/>
                          <a:ext cx="52596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790800" y="9198000"/>
                          <a:ext cx="3816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208000" y="9198720"/>
                          <a:ext cx="6336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ГИП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213760" y="9376920"/>
                          <a:ext cx="6336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Разраб.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173840" y="9573120"/>
                          <a:ext cx="1065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ООО «*»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563120" y="8673480"/>
                          <a:ext cx="387720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Arial"/>
                                <w:color w:val="auto"/>
                                <w:lang w:val="en-US" w:bidi="ar-SA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Arial"/>
                                <w:color w:val="auto"/>
                                <w:lang w:bidi="ar-SA" w:val="ru-RU"/>
                              </w:rPr>
                              <w:t>Шифр проекта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Arial"/>
                                <w:color w:val="auto"/>
                                <w:lang w:bidi="ar-SA" w:val="en-US"/>
                              </w:rPr>
                              <w:t>*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559520" y="9234000"/>
                          <a:ext cx="2059200" cy="75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en-US" w:bidi="ar-SA"/>
                              </w:rPr>
                              <w:t>Кабельный журнал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bidi="ar-SA" w:val="ru-RU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8153280" y="8635320"/>
                          <a:ext cx="720" cy="144036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.9pt;margin-top:22.95pt;width:1178.75pt;height:794pt" coordorigin="-138,459" coordsize="23575,15880">
              <v:shape id="shape_0" fillcolor="white" stroked="f" o:allowincell="f" style="position:absolute;left:-138;top:9518;width:1338;height:21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Согласован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97;top:11243;width:1054;height:21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Доп. инв. №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58;top:12645;width:1338;height:21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96;top:14630;width:1054;height:21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line id="shape_0" from="1480,459" to="1480,16332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797,16329" to="23303,16329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23290,459" to="23290,16332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803,11510" to="803,16339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1040,11513" to="1040,16331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403,11501" to="1479,11501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796,14904" to="1475,14904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795,12942" to="1474,12942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403,7803" to="1479,7803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409,7809" to="409,11493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653,7809" to="653,11493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936,7809" to="936,11493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1214,7809" to="1214,11493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653,10369" to="1474,10369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646,9235" to="1467,9235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652,8294" to="1473,8294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1474,462" to="23300,462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shape id="shape_0" stroked="f" o:allowincell="f" style="position:absolute;left:22745;top:552;width:691;height:283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22888,852" to="23284,852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22898,461" to="22898,857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shape id="shape_0" fillcolor="white" stroked="f" o:allowincell="f" style="position:absolute;left:14474;top:15248;width:993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4474;top:14956;width:993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22376;top:15194;width:691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352;top:15194;width:691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0520;top:15194;width:691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f" o:allowincell="f" style="position:absolute;left:16395;top:14645;width:529;height:21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3298;top:14645;width:501;height:21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5671;top:14645;width:627;height:21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4973;top:14645;width:557;height:21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4466;top:14645;width:432;height:21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line id="shape_0" from="16936,14062" to="16936,16329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16377,14062" to="16377,16329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15531,14062" to="15531,16329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14957,14060" to="14957,14909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14397,14062" to="14397,16329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13806,14060" to="13806,14909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shape id="shape_0" fillcolor="white" stroked="f" o:allowincell="f" style="position:absolute;left:13857;top:14654;width:501;height:21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ол.уч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line id="shape_0" from="13254,14625" to="16938,14625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13253,14057" to="23287,14057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13251,14909" to="23285,14909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13252,16046" to="16936,16046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w10:wrap type="none"/>
              </v:line>
              <v:line id="shape_0" from="13250,14342" to="16934,14342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w10:wrap type="none"/>
              </v:line>
              <v:line id="shape_0" from="13250,15479" to="16934,15479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w10:wrap type="none"/>
              </v:line>
              <v:line id="shape_0" from="13250,15196" to="16934,15196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w10:wrap type="none"/>
              </v:line>
              <v:line id="shape_0" from="13250,15763" to="16934,15763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w10:wrap type="none"/>
              </v:line>
              <v:line id="shape_0" from="20438,15478" to="23272,15478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20443,15193" to="23277,15193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20437,14913" to="20437,16329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21290,14911" to="21290,15477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22141,14911" to="22141,15477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shape id="shape_0" fillcolor="white" stroked="f" o:allowincell="f" style="position:absolute;left:21476;top:14941;width:432;height:21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2377;top:14941;width:827;height:21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0546;top:14944;width:600;height:21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тадия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3329;top:14945;width:997;height:21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ГИП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3338;top:15226;width:997;height:21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Разраб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1149;top:15535;width:1677;height:71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ООО «*»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17038;top:14118;width:6105;height:67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Arial"/>
                          <w:color w:val="auto"/>
                          <w:lang w:val="en-US" w:bidi="ar-SA"/>
                        </w:rPr>
                        <w:t>*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Arial"/>
                          <w:color w:val="auto"/>
                          <w:lang w:bidi="ar-SA" w:val="ru-RU"/>
                        </w:rPr>
                        <w:t>Шифр проекта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Arial"/>
                          <w:color w:val="auto"/>
                          <w:lang w:bidi="ar-SA" w:val="en-US"/>
                        </w:rPr>
                        <w:t>*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032;top:15001;width:3242;height:119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en-US" w:bidi="ar-SA"/>
                        </w:rPr>
                        <w:t>Кабельный журнал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bidi="ar-SA" w:val="ru-RU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3243,14058" to="13243,16325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31"/>
      <w:numFmt w:val="decimal"/>
      <w:lvlText w:val="1.%2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color w:val="FF000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/>
  </w:style>
  <w:style w:type="character" w:styleId="Style9">
    <w:name w:val="Основной шрифт абзаца"/>
    <w:qFormat/>
    <w:rPr/>
  </w:style>
  <w:style w:type="character" w:styleId="Valent">
    <w:name w:val="Valent"/>
    <w:qFormat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mkaGraf">
    <w:name w:val="PamkaGraf"/>
    <w:basedOn w:val="TextBody"/>
    <w:qFormat/>
    <w:pPr/>
    <w:rPr>
      <w:sz w:val="8"/>
    </w:rPr>
  </w:style>
  <w:style w:type="paragraph" w:styleId="PamkaStad">
    <w:name w:val="PamkaStad"/>
    <w:basedOn w:val="Normal"/>
    <w:qFormat/>
    <w:pPr>
      <w:jc w:val="center"/>
    </w:pPr>
    <w:rPr>
      <w:rFonts w:ascii="Arial" w:hAnsi="Arial" w:cs="Arial"/>
    </w:rPr>
  </w:style>
  <w:style w:type="paragraph" w:styleId="PamkaNaim">
    <w:name w:val="PamkaNaim"/>
    <w:basedOn w:val="PamkaStad"/>
    <w:qFormat/>
    <w:pPr/>
    <w:rPr>
      <w:i/>
    </w:rPr>
  </w:style>
  <w:style w:type="paragraph" w:styleId="PamkaNum">
    <w:name w:val="PamkaNum"/>
    <w:basedOn w:val="Normal"/>
    <w:qFormat/>
    <w:pPr>
      <w:jc w:val="center"/>
    </w:pPr>
    <w:rPr>
      <w:rFonts w:ascii="Arial" w:hAnsi="Arial" w:cs="Arial"/>
      <w:i/>
      <w:sz w:val="20"/>
    </w:rPr>
  </w:style>
  <w:style w:type="paragraph" w:styleId="PamkaSmall">
    <w:name w:val="PamkaSmall"/>
    <w:basedOn w:val="TextBody"/>
    <w:qFormat/>
    <w:pPr/>
    <w:rPr/>
  </w:style>
  <w:style w:type="paragraph" w:styleId="RazdTabl">
    <w:name w:val="RazdTabl"/>
    <w:basedOn w:val="Header"/>
    <w:qFormat/>
    <w:pPr>
      <w:tabs>
        <w:tab w:val="clear" w:pos="4153"/>
        <w:tab w:val="clear" w:pos="8306"/>
      </w:tabs>
      <w:spacing w:lineRule="exact" w:line="20"/>
    </w:pPr>
    <w:rPr>
      <w:sz w:val="2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3:02:00Z</dcterms:created>
  <dc:creator>Zemsky Valentin</dc:creator>
  <dc:description/>
  <cp:keywords/>
  <dc:language>en-US</dc:language>
  <cp:lastModifiedBy>VIDEOMAX</cp:lastModifiedBy>
  <cp:lastPrinted>2012-12-21T11:38:00Z</cp:lastPrinted>
  <dcterms:modified xsi:type="dcterms:W3CDTF">2016-12-19T13:34:00Z</dcterms:modified>
  <cp:revision>110</cp:revision>
  <dc:subject/>
  <dc:title>Пози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FirstPageInAlbum">
    <vt:r8>1</vt:r8>
  </property>
</Properties>
</file>