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427"/>
        <w:gridCol w:w="1831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2,8 мм; F2.0; 0,01 лк; до 1920х1080, H.264/MJPEG, PoE 802.3af/802.3at; -30°C - +60°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122FWD-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5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4 мм; F2.0; 0,01 лк; до 1920х1080, H.264/MJPEG, PoE 802.3af/802.3at; -30°C - +60°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122FWD-I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 Miditower. Исполнение: Standart. Конфигурация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: ID6 (Intel Core i7/DDR4 8GB/SSD 120GB/nVidia 1GB/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без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DVD/2GLAN).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Макс. потр. 423 Вт. ОС Windows 7 Embedded Standard. Размер дискового пространства (HDD в составе изделия): 24 ТБ. Вес (Н/Б), кг: 11,0/13,5. Гарантийный период для изделия – 3 года. ПО в составе изделия: USB-TRASSIR (ключ защиты)-1; Лицензия на подключение IP-устройства TRASSIR IP-60; TRASSIR IP - Модуль обнаружения лиц - 6; TRASSIR IP - Модуль поиска лица в архиве - 6; TRASSIR IP - Детектор дыма и огня - 1; Модификации в составе изделия: Исполнение в корпусе 19" - 1;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Видеосервер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VIDEOMA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P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TrsIP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(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F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a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)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60-24000-19''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 Mini-ITX. Конфигурация: ID4 (Intel Core i7/DDR4 8GB/SSD 120GB/без DVD). Макс. потр. 70 Вт. ОС Windows 7 Embedded Standard. Кол-во подключаемых мониторов (DVI/HDMI): 2. Вес (Н/Б), кг: 5,7/7,7. Гарантийный период для изделия – 3 года.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СБ ПЭВМ VIDEOMAX-URM-2M-ID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6-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ортовый гигабитный коммутатор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>TEG-S16g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eastAsia="Arial Unicode MS" w:cs="ISOCPEUR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ISOCPEUR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TRENDne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trike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DS-3E0326P-E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Источник бесперебойного питания, 230В 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PC Smart-UPS 2200VA LCD 230V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SMT2200I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APC Smart-UPS SC 420VA 230V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SC420I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каф напольный 19’’ 27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U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 600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800 м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TTC2-2768-AS-RAL900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ный модуль для шкафов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FAT-T2FM-RAL900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атч-панель с маркерами на 24 порта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P2-19-24-8P8C-C5e-110D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ISOCPEUR" w:ascii="ISOCPEUR" w:hAnsi="ISOCPEUR"/>
                <w:i/>
                <w:szCs w:val="24"/>
              </w:rPr>
              <w:t>Кабельный организатор с пластиковыми кольцами, 19", 1 RU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CM-1U-PL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пус настенной розетки одинарный для модуля Keystone Jack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SBB1-1-W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и Keystone Jack, RJ-45 (8P8C), категория 5e, 110 IDC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KJNE-8P8C-C5e-90-W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2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C-LPM-UTP-RJ45-RJ45-C5e-1M-LSZ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2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PC-LPM-UTP-RJ45-RJ45-C5e-2M-LSZ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Настенный кронштейн с монтажной коробкой для камер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DS-1272ZJ-110B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Розетка IP44 PA16-044b белая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Этю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chneider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Electri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Монитор, 27’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 i2769Vm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Кабель витая пара, категория 5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UUTP4-C5E-S24-IN-LSZH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Cs/>
                <w:i/>
                <w:szCs w:val="24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</w:rPr>
              <w:t>30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  <w:t>Труба ПВХ гофрированная легкая с зондо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20мм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2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ISOCPEUR" w:hAnsi="ISOCPEUR"/>
                <w:i/>
                <w:szCs w:val="24"/>
              </w:rPr>
              <w:t xml:space="preserve">Держатель для труб </w:t>
            </w:r>
            <w:r>
              <w:rPr>
                <w:rFonts w:eastAsia="Arial Unicode MS" w:cs="Arial" w:ascii="ISOCPEUR" w:hAnsi="ISOCPEUR"/>
                <w:i/>
                <w:szCs w:val="24"/>
                <w:lang w:val="en-US"/>
              </w:rPr>
              <w:t>dy</w:t>
            </w:r>
            <w:r>
              <w:rPr>
                <w:rFonts w:eastAsia="Arial Unicode MS" w:cs="Arial" w:ascii="ISOCPEUR" w:hAnsi="ISOCPEUR"/>
                <w:i/>
                <w:szCs w:val="24"/>
              </w:rPr>
              <w:t>=20 мм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К-К-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7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онтажный комплект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2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2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11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7-06-01T08:29:00Z</dcterms:modified>
  <cp:revision>10</cp:revision>
  <dc:subject/>
  <dc:title>Ведомость материалов и спецификация оборудования</dc:title>
</cp:coreProperties>
</file>