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779"/>
        <w:gridCol w:w="2969"/>
        <w:gridCol w:w="1980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77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2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Оборудование систем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2,7”; объектив 2,7мм ~ 12мм; F1.4; 0,1 лк (цвет); до 1920х1080, H.264, PoE 802.3af; -30°C ~ +60°C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H-IPC-HDBW2221RP-V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ahu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34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2,8”; объектив 3,6 мм; F1.4; 0,1 лк (цвет); до 1920х1080, H.264/H.265, PoE 802.3af; -30°C ~ +60°C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H-IPC-HDBW4231FP-AS-0360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ahu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етевая видеокамера в термокожухе, CMOS 1/3”; объектив 2,7мм ~ 12мм; F2,0; 0,01 лк; до 2688х1520, H.264, PoE 802.3af; -30°C ~ +60°C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H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IPC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HFW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2421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RP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VF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IRE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Dahu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4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полнение PRO, 19" (3U), Салазки в комплекте, конфигурация ID4, ОЗУ 8GB, Intel Xeon E3-1240v5, LAN 2Gbit/s, Windows 10 Ent Embedded High End, SSD для ОС 150GB, HDD(полезный объем) 96TB, RAID6 (N+2), Hot Swap для HDD: Да, Макс. мощность БП 800Вт, Макс. потребление 357Вт, Redundant 1+1, Вес нетто/брутто 35.8/43.0кг, Габариты WxLxH 437x648x132мм, Гарантия 3года, USB мышь и клавиатура: в комплекте, Базовое ПО Интеллект на 100 кам. в комплекте, дополнительное ПО: ПО «Интеллект» - Интеграция с ОПС Болид - 1 шт.; ПО «Интеллект Сити» (для передачи видеоданных в ЕЦХД, постоянная лицензия) - 77 шт.;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Видеосервер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VIDEOMAX-IP-Int(OB1.CityYY77)-b-100-96000-19"-PRO-ID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полнение PRO, 19" (2U), Салазки в комплекте, конфигурация ID3, ОЗУ 8GB, Intel Xeon E3-1240v5, LAN 2Gbit/s, Windows 10 Ent Embedded High End, SSD для ОС 150GB, HDD(полезный объем) 56TB, RAID6 (N+2), Hot Swap для HDD: Да, Макс. мощность БП 800Вт, Макс. потребление 308Вт, Redundant 1+1, Вес нетто/брутто 31.4/38.2кг, Габариты WxLxH 483x646x88мм, Гарантия 3года, USB мышь и клавиатура: в комплекте, Базовое ПО Интеллект на 100 кам. в комплекте, дополнительное ПО: ПО «Интеллект» - Интеграция с ОПС Болид - 1 шт.;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Видеосервер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VIDEOMAX-IP-Int(OB1)-b-100-56000-19"-PRO-ID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полнение PRO, 19" (2U), Салазки в комплекте, конфигурация ID3, ОЗУ 8GB, Intel Xeon E3-1240v5, LAN 2Gbit/s, Windows 10 Ent Embedded High End, SSD для ОС 150GB, HDD(полезный объем) 48TB, RAID6 (N+2), Hot Swap для HDD: Да, Макс. мощность БП 800Вт, Макс. потребление 300Вт, Redundant 1+1, Вес нетто/брутто 30.6/37.4кг, Габариты WxLxH 483x646x88мм, Гарантия 3года, USB мышь и клавиатура: в комплекте, Базовое ПО Интеллект на 100 кам. в комплекте, дополнительное ПО: ПО «Интеллект» - Интеграция с ОПС Болид - 1 шт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Видеосервер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VIDEOMAX-IP-Int(OB1)-b-100-48000-19"-PRO-ID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Подключение 4 мониторов, Исполнение Настольное, Конфигурация ID4, ОЗУ 8GB, Intel Core i7-6700, Windows 10 Ent Embedded High End, SSD для ОС 120GB, Макс. мощность БП 450Вт, Макс. потребление 149Вт, Вес нетто/брутто 5.7/7.7кг, Габариты WxLxH 180x408x352мм, Гарантия 3 года, USB мышь, клавиатура: в комплект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СБ ПЭВМ VIDEOMAX-URM-Int(U1)-4M-ID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гигабитны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T-x510-52GT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гигабитны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T- GS950/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,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PoE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T-x310-26FP-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 xml:space="preserve">Источник бесперебойного питания, 230В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1500VA LCD 230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SMT1500I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точник бесперебойного питания, 230В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X 2200VA Rack/Tower LCD 200-240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SMX2200RMHV2U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точник бесперебойного питания, 240В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X 3000VA Rack/Tower LCD 200-240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SMX3000RMHV2U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каф 19’’ 800х1000 мм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>TTB-4281-AS-RAL9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каф 19’’ 600х600 мм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>TWB-0966-XX-RAL9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Вентиляторная панель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TFAB-T2FR-RAL9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  <w:lang w:val="en-US"/>
              </w:rPr>
            </w:pPr>
            <w:r>
              <w:rPr>
                <w:rFonts w:eastAsia="Times New Roman" w:cs="Times New Roman" w:ascii="ISOCPEUR" w:hAnsi="ISOCPEUR"/>
                <w:i/>
                <w:lang w:val="en-US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атч-панель с маркерами на 48 порт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PPL48WBL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Организатор 19"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CM-1U-M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оробка поверхностного монтажа для одного модуля Mini-Com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BX1AW-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0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дуль Mini-Com. 8-позиционный, 8-проводной универсальный модуль категории 5e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J5E88TGA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80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5м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CH5MY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3м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CH3MY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42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2м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CH2MY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40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1м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CH1MY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  <w:lang w:val="en-US"/>
              </w:rPr>
            </w:pPr>
            <w:r>
              <w:rPr>
                <w:rFonts w:eastAsia="Times New Roman" w:cs="Times New Roman" w:ascii="ISOCPEUR" w:hAnsi="ISOCPEUR"/>
                <w:i/>
                <w:lang w:val="en-US"/>
              </w:rPr>
              <w:t>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Оптический модуль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SFP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1000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SX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multimode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850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nm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до 550 м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AT-SPS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Бокс оптический 19" на 6 дуплексных проходных адаптеров, со сплайс-кассетой и комплектом для защиты соединени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FO-19BOX-12S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волоконно-оптический</w:t>
            </w:r>
            <w:r>
              <w:rPr/>
              <w:t xml:space="preserve">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MM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50/125,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LC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LC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, 2,0 мм,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duplex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,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LSZH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, 1 м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FC-D2-50-LC/PR-LC/PR-H-1M-LSZH-B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иг-тейл волоконно-оптически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FPT-B9-50-LC/PR-1M-LSZH-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Проходной оптический адаптер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FA-P11Z-DLC/DLC-N/WH-B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Розетка IP44 PA16-044b бела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Этю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Schneider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Electri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3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 xml:space="preserve">Монитор, 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’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VA32AQ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SU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Кронштейн, нагрузка 35 кг. (макс.), для диагоналей 17-3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ab/>
              <w:t>Resonans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TWH29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Resonan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 xml:space="preserve">Точка доступа 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WiFi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NanoStation Loco M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Ubiquit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Точка доступа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 xml:space="preserve"> WiFi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NanoStation M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Ubiquit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PoE-инжектор. Мощность PoE - до 19W. Напряжение PoE - 52V. Вых. - RJ45 (PoE). Питание: AC100-240V (0.8A). Размеры: 166 x 88 x 51 мм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Midspan-1/190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OSNOV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Шкаф. 200х300х150мм. серо-зеленый с монтажной платой. без реек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401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Щитэлектрокомплек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Комплект ЗИП. Для сервера с размером дискового пространства: 96000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GB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; Размеры упаковки ШхГхВ: 480х163х163; Расчётный срок потребности в ЗИП: 3 год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VIDEOMAX-ZIP-96000-3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Комплект ЗИП. Для сервера с размером дискового пространства: 56000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GB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; Размеры упаковки ШхГхВ: 480х163х163; Расчётный срок потребности в ЗИП: 3 год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VIDEOMAX-ZIP-56000-3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Комплект ЗИП. Для сервера с размером дискового пространства: 48000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GB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>; Размеры упаковки ШхГхВ: 480х163х163; Расчётный срок потребности в ЗИП: 3 год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VIDEOMAX-ZIP-48000-3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.</w:t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Коробка коммутационная 100х10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Tyco 100х100х50 IP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TYC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Минимум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41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 для периметр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.</w:t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(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PFC</w:t>
            </w:r>
            <w:r>
              <w:rPr>
                <w:rFonts w:cs="ISOCPEUR" w:ascii="ISOCPEUR" w:hAnsi="ISOCPEUR"/>
                <w:i/>
                <w:szCs w:val="24"/>
              </w:rPr>
              <w:t>5504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LG</w:t>
            </w:r>
            <w:r>
              <w:rPr>
                <w:rFonts w:cs="ISOCPEUR" w:ascii="ISOCPEUR" w:hAnsi="ISOCPEUR"/>
                <w:i/>
                <w:szCs w:val="24"/>
              </w:rPr>
              <w:t>-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E</w:t>
            </w:r>
            <w:r>
              <w:rPr>
                <w:rFonts w:cs="ISOCPEUR" w:ascii="ISOCPEUR" w:hAnsi="ISOCPEUR"/>
                <w:i/>
                <w:szCs w:val="24"/>
              </w:rPr>
              <w:t xml:space="preserve">) (305 м) Кабель витая пара, экранированная 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F</w:t>
            </w:r>
            <w:r>
              <w:rPr>
                <w:rFonts w:cs="ISOCPEUR" w:ascii="ISOCPEUR" w:hAnsi="ISOCPEUR"/>
                <w:i/>
                <w:szCs w:val="24"/>
              </w:rPr>
              <w:t>/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Cs w:val="24"/>
              </w:rPr>
              <w:t>, категория 5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e</w:t>
            </w:r>
            <w:r>
              <w:rPr>
                <w:rFonts w:cs="ISOCPEUR" w:ascii="ISOCPEUR" w:hAnsi="ISOCPEUR"/>
                <w:i/>
                <w:szCs w:val="24"/>
              </w:rPr>
              <w:t xml:space="preserve">, 4 пары (24 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AWG</w:t>
            </w:r>
            <w:r>
              <w:rPr>
                <w:rFonts w:cs="ISOCPEUR" w:ascii="ISOCPEUR" w:hAnsi="ISOCPEUR"/>
                <w:i/>
                <w:szCs w:val="24"/>
              </w:rPr>
              <w:t>), одножильный (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solid</w:t>
            </w:r>
            <w:r>
              <w:rPr>
                <w:rFonts w:cs="ISOCPEUR" w:ascii="ISOCPEUR" w:hAnsi="ISOCPEUR"/>
                <w:i/>
                <w:szCs w:val="24"/>
              </w:rPr>
              <w:t xml:space="preserve">), экран - фольга, 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PVC</w:t>
            </w:r>
            <w:r>
              <w:rPr>
                <w:rFonts w:cs="ISOCPEUR" w:ascii="ISOCPEUR" w:hAnsi="ISOCPEUR"/>
                <w:i/>
                <w:szCs w:val="24"/>
              </w:rPr>
              <w:t>, -20°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Cs w:val="24"/>
              </w:rPr>
              <w:t xml:space="preserve"> - +60°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Cs w:val="24"/>
              </w:rPr>
              <w:t>, светло-серы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 xml:space="preserve">PFC5504LG-KG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30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Кабель волоконно-оптический 50/125 (OM2) многомодовый, 8 волокон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FO-SST-OUT-50-8-PE-B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5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4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.</w:t>
            </w:r>
          </w:p>
        </w:tc>
        <w:tc>
          <w:tcPr>
            <w:tcW w:w="7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Монтажный комплект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  <w:lang w:val="en-US"/>
        </w:rPr>
      </w:pPr>
      <w:r>
        <w:rPr>
          <w:rFonts w:cs="Arial" w:ascii="ISOCPEUR" w:hAnsi="ISOCPEUR"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3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0" w:name="OLE_LINK1"/>
          <w:bookmarkEnd w:id="0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3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28:00Z</dcterms:created>
  <dc:creator>Administrator</dc:creator>
  <dc:description/>
  <cp:keywords/>
  <dc:language>en-US</dc:language>
  <cp:lastModifiedBy>Геннадий Неровный</cp:lastModifiedBy>
  <cp:lastPrinted>2011-09-13T10:36:00Z</cp:lastPrinted>
  <dcterms:modified xsi:type="dcterms:W3CDTF">2018-05-08T14:03:00Z</dcterms:modified>
  <cp:revision>17</cp:revision>
  <dc:subject/>
  <dc:title>Ведомость материалов и спецификация оборудования</dc:title>
</cp:coreProperties>
</file>