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СОГЛАСОВАНО       </w:t>
      </w:r>
      <w:r>
        <w:rPr/>
        <w:t xml:space="preserve">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наименование организации-разработчика)                                                  (наименование организации-заказчика)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должность)                                                                                                     </w:t>
      </w:r>
      <w:r>
        <w:rPr/>
        <w:t xml:space="preserve"> </w:t>
      </w:r>
      <w:r>
        <w:rPr>
          <w:vertAlign w:val="superscript"/>
        </w:rPr>
        <w:t>(должность )</w:t>
      </w:r>
      <w:r>
        <w:rPr/>
        <w:t xml:space="preserve"> </w:t>
      </w:r>
    </w:p>
    <w:p>
      <w:pPr>
        <w:pStyle w:val="Normal"/>
        <w:rPr/>
      </w:pPr>
      <w:r>
        <w:rPr/>
        <w:t>___________________________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, инициалы, фамилия)</w:t>
      </w:r>
      <w:r>
        <w:rPr/>
        <w:t xml:space="preserve">                                                      </w:t>
      </w:r>
      <w:r>
        <w:rPr>
          <w:vertAlign w:val="superscript"/>
        </w:rPr>
        <w:t>(подпись, инициалы, фамилия)</w:t>
      </w:r>
      <w:r>
        <w:rPr/>
        <w:t xml:space="preserve">  </w:t>
      </w:r>
    </w:p>
    <w:p>
      <w:pPr>
        <w:pStyle w:val="Normal"/>
        <w:rPr/>
      </w:pPr>
      <w:r>
        <w:rPr/>
        <w:t>"___" _______________ 2016 г.                   "___" ________________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Heading1"/>
        <w:spacing w:before="0" w:after="0"/>
        <w:rPr>
          <w:vertAlign w:val="superscript"/>
        </w:rPr>
      </w:pPr>
      <w:r>
        <w:rPr>
          <w:kern w:val="0"/>
        </w:rPr>
        <w:t>СИСТЕМЫ ОХРАННОЙ ТЕЛЕВИЗИОННОЙ</w:t>
      </w:r>
    </w:p>
    <w:p>
      <w:pPr>
        <w:pStyle w:val="Normal"/>
        <w:jc w:val="center"/>
        <w:rPr>
          <w:u w:val="single"/>
        </w:rPr>
      </w:pPr>
      <w:r>
        <w:rPr>
          <w:rFonts w:cs="Arial" w:ascii="Arial" w:hAnsi="Arial"/>
          <w:szCs w:val="24"/>
          <w:u w:val="single"/>
        </w:rPr>
        <w:t>«Научно-исследовательский институт»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бъекта, подлежащего оборудованию системой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, подлежащего оборудованию систе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Общие све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Заказчик проекта __</w:t>
      </w:r>
      <w:r>
        <w:rPr>
          <w:u w:val="single"/>
        </w:rPr>
        <w:t>ЗАО «***»</w:t>
      </w:r>
      <w:r>
        <w:rPr/>
        <w:t xml:space="preserve"> ______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vertAlign w:val="superscript"/>
        </w:rPr>
        <w:t>(наименование организации-заказчика, адрес, телефон, факс, банковские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Основание для проектирования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Договор № **** от **. января 2016 года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(номер договор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 xml:space="preserve">(другие документы)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ид строительства: новое, реконструкция, </w:t>
      </w:r>
      <w:r>
        <w:rPr>
          <w:u w:val="single"/>
        </w:rPr>
        <w:t>техническое перевооружение</w:t>
      </w:r>
      <w:r>
        <w:rPr>
          <w:color w:val="FF0000"/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(капитальный ремонт систем охраны)</w:t>
      </w:r>
      <w:r>
        <w:rPr/>
        <w:t xml:space="preserve">, расширение. 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</w:t>
      </w:r>
      <w:r>
        <w:rPr>
          <w:sz w:val="24"/>
        </w:rPr>
        <w:t>(нужное под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неральная проектная организация____</w:t>
      </w:r>
      <w:r>
        <w:rPr>
          <w:u w:val="single"/>
        </w:rPr>
        <w:t xml:space="preserve"> ООО «***» __</w:t>
      </w:r>
      <w:r>
        <w:rPr/>
        <w:t xml:space="preserve">_________________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 xml:space="preserve">(Заполняется при наличии, наименование организации,           </w:t>
      </w: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адрес, телефон)</w:t>
      </w:r>
    </w:p>
    <w:p>
      <w:pPr>
        <w:pStyle w:val="Normal"/>
        <w:rPr/>
      </w:pPr>
      <w:r>
        <w:rPr/>
        <w:t xml:space="preserve">           </w:t>
      </w:r>
      <w:r>
        <w:rPr/>
        <w:t>Срок проектирования:</w:t>
      </w:r>
    </w:p>
    <w:p>
      <w:pPr>
        <w:pStyle w:val="Normal"/>
        <w:rPr/>
      </w:pPr>
      <w:r>
        <w:rPr/>
        <w:t xml:space="preserve">           </w:t>
      </w:r>
      <w:r>
        <w:rPr/>
        <w:t>Начало ___</w:t>
      </w:r>
      <w:r>
        <w:rPr>
          <w:u w:val="single"/>
        </w:rPr>
        <w:t>**. июль 2016 года</w:t>
      </w:r>
      <w:r>
        <w:rPr/>
        <w:t xml:space="preserve"> 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rPr/>
      </w:pPr>
      <w:r>
        <w:rPr/>
        <w:t xml:space="preserve">           </w:t>
      </w:r>
      <w:r>
        <w:rPr/>
        <w:t>Окончание ____</w:t>
      </w:r>
      <w:r>
        <w:rPr>
          <w:u w:val="single"/>
        </w:rPr>
        <w:t>**. август 2016 года</w:t>
      </w:r>
      <w:r>
        <w:rPr/>
        <w:t xml:space="preserve"> 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jc w:val="center"/>
        <w:rPr/>
      </w:pPr>
      <w:r>
        <w:rPr/>
        <w:t xml:space="preserve">Стадии проектирования: проектная документация, </w:t>
      </w:r>
      <w:r>
        <w:rPr>
          <w:u w:val="single"/>
        </w:rPr>
        <w:t>рабочая документаци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</w:rPr>
        <w:t>(нужное подчеркну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ри составлении проектной документации следует руководствоваться действующими нормативными документами по строительству, а также ведомственными и прочими документами, предоставляемыми заказчико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Положение о контрольно-пропускном режиме на территории</w:t>
      </w:r>
      <w:r>
        <w:rPr/>
        <w:t xml:space="preserve"> …</w:t>
      </w:r>
      <w:r>
        <w:rPr>
          <w:u w:val="single"/>
        </w:rPr>
        <w:t xml:space="preserve">«***» </w:t>
      </w:r>
      <w:r>
        <w:rPr/>
        <w:t xml:space="preserve">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мая 2015 года</w:t>
      </w:r>
      <w:r>
        <w:rPr/>
        <w:t xml:space="preserve">______________________________________________________            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</w:t>
      </w:r>
      <w:r>
        <w:rPr>
          <w:vertAlign w:val="superscript"/>
        </w:rPr>
        <w:t>(наименование документов)</w:t>
      </w:r>
      <w:r>
        <w:rPr/>
        <w:t xml:space="preserve"> 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2. Исходные данные для проектирования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2.1. Система охранная телевизионная (далее СОТ) предназначена для обеспечения противокриминальной защиты объекта, обнаружения и предупреждения нештатных ситуаций посредством круглосуточного наблюдения, записи, хранения и возможности просмотра зафиксированной видеоинформации. СОТ относиться к ситуационному наблюдению и призвана способствовать повышению эффективности работы оператора системы безопасности и охраны здания 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2. Проектирование СОТ следует осуществлять по чертежам (архитектурно-планировочные решения), разработанным ______________</w:t>
      </w:r>
      <w:r>
        <w:rPr>
          <w:u w:val="single"/>
        </w:rPr>
        <w:t xml:space="preserve"> ООО «***»</w:t>
      </w:r>
      <w:r>
        <w:rPr/>
        <w:t xml:space="preserve"> ___________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и прилагаемым к данному Техническому заданию на проектир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чень чертежей, необходимых для проектирования СОТ в соответствии с разделом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3. При проектировании руководствоваться ____________________________ </w:t>
      </w:r>
      <w:r>
        <w:rPr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перечень документов: актами обследования,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письмами, протоколами и др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4. Исходными данными для проектирования являются характеристики защищаемых помещений (пространств), оснащаемых СОТ, изложенные в приложении 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5. Дополнительные условия: Объект «Научно-исследовательский институт» представляет собой отдельно стоящее строение. Конструктивно здание включает десять этажей и подвальное помещ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. Технические требования к проектируемой систем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Тип системы _____</w:t>
      </w:r>
      <w:r>
        <w:rPr>
          <w:u w:val="single"/>
        </w:rPr>
        <w:t>Цифровая</w:t>
      </w:r>
      <w:r>
        <w:rPr/>
        <w:t xml:space="preserve">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(аналоговая, цифровая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  Места размещения постов видеонаблюдения: </w:t>
      </w:r>
    </w:p>
    <w:p>
      <w:pPr>
        <w:pStyle w:val="Normal"/>
        <w:jc w:val="both"/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835"/>
        <w:gridCol w:w="1842"/>
        <w:gridCol w:w="2090"/>
      </w:tblGrid>
      <w:tr>
        <w:trPr>
          <w:trHeight w:val="15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о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змещения по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си, отметки, номера чертеж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омера контролируемых зон (помещений, территорий), выводимых на по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приложению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ройств отображения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>(видеомониторов, компьютеров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особ управления режимом       отображения</w:t>
            </w:r>
          </w:p>
        </w:tc>
      </w:tr>
      <w:tr>
        <w:trPr>
          <w:trHeight w:val="2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 планы, лист 11, помещение 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в це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онито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</w:tr>
      <w:tr>
        <w:trPr>
          <w:trHeight w:val="2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 планы, лист 12, план 3 этажа, помещение 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ирование систе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онито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ые сведения.</w:t>
      </w:r>
    </w:p>
    <w:p>
      <w:pPr>
        <w:pStyle w:val="Normal"/>
        <w:jc w:val="both"/>
        <w:rPr>
          <w:szCs w:val="28"/>
        </w:rPr>
      </w:pPr>
      <w:r>
        <w:rPr/>
        <w:t xml:space="preserve">Здание объекта «Научно-исследовательский институт» относится к категории объектов с ограниченным доступом. </w:t>
      </w:r>
      <w:r>
        <w:rPr>
          <w:szCs w:val="28"/>
        </w:rPr>
        <w:t xml:space="preserve">Пост охраны и видеонаблюдения располагается в помещении 013 1-го этажа. Функции поста охраны: контроль доступа в здание и отдельные помещения, контроль общей обстановки всего здания, реагирование на нештатные ситуации. Необходимо выделить отдельное помещение для расположения компьютера администратора системы видеонаблюдения и СКУД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3. Количество рабочих мест операторов для обслуживания поступающих видеосигналов на постах: </w:t>
      </w:r>
      <w:r>
        <w:rPr>
          <w:u w:val="single"/>
        </w:rPr>
        <w:t>1</w:t>
      </w:r>
      <w:r>
        <w:rPr/>
        <w:t xml:space="preserve">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Видеосервер(а) или устройства для архивирования установить__</w:t>
      </w:r>
      <w:r>
        <w:rPr>
          <w:u w:val="single"/>
        </w:rPr>
        <w:t>в помещении 033. Коммутацию также допускается осуществлять в помещении 095</w:t>
      </w:r>
      <w:r>
        <w:rPr/>
        <w:t>___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 xml:space="preserve">(количество и тип устройств: компьютер, устройство записи на </w:t>
      </w:r>
      <w:r>
        <w:rPr>
          <w:vertAlign w:val="superscript"/>
          <w:lang w:val="en-US"/>
        </w:rPr>
        <w:t>CD</w:t>
      </w:r>
      <w:r>
        <w:rPr>
          <w:vertAlign w:val="superscript"/>
        </w:rPr>
        <w:t>-диск или лазерный диск и т.п.;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место установки основного и дополнительного устройства для отображен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5. В качестве устройства дистанционного управления телекамерами и параметрами объектива ______ использовать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vertAlign w:val="superscript"/>
        </w:rPr>
        <w:t xml:space="preserve">(да, нет)                                    (тип устройства: для управления положением телекамер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в горизонтальной или вертикальной плоскости, параметрами объектива (угол обзора, диафрагма и т.д.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</w:t>
      </w:r>
      <w:r>
        <w:rPr/>
        <w:t xml:space="preserve">3.6. Обеспечить резервирование системы по питанию: </w:t>
      </w:r>
      <w:r>
        <w:rPr>
          <w:u w:val="single"/>
        </w:rPr>
        <w:t>резервное питание оборудования СОТ обеспечивает заказчик. Источник бесперебойного питания установлен в помещении "Электрощитовая" в подвале здания. Необходимо обеспечить прокладку кабелей электроснабжения для питания коммутационного и станционного оборудования СОТ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атегория электроснабжения оборудования СОТ – 1-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7. Дополнительные данные </w:t>
      </w:r>
    </w:p>
    <w:p>
      <w:pPr>
        <w:pStyle w:val="Normal"/>
        <w:rPr/>
      </w:pPr>
      <w:r>
        <w:rPr/>
        <w:t>__</w:t>
      </w:r>
      <w:r>
        <w:rPr>
          <w:u w:val="single"/>
        </w:rPr>
        <w:t>Нумерацию портов принять по ГОСТ Р 53246-2008</w:t>
      </w:r>
      <w:r>
        <w:rPr/>
        <w:t>________________________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>(необходимость скрытой прокладки кабелей, в траншеях,</w:t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потребность в устройствах регистрации потери видеосигнала и т.п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 Требования по составу проектной (рабочей) документации (минимальный):</w:t>
      </w:r>
    </w:p>
    <w:p>
      <w:pPr>
        <w:pStyle w:val="Normal"/>
        <w:jc w:val="both"/>
        <w:rPr/>
      </w:pPr>
      <w:r>
        <w:rPr/>
        <w:t>- схемы структурные СО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- схемы электрические подключений СОТ;</w:t>
      </w:r>
    </w:p>
    <w:p>
      <w:pPr>
        <w:pStyle w:val="Normal"/>
        <w:jc w:val="both"/>
        <w:rPr/>
      </w:pPr>
      <w:r>
        <w:rPr/>
        <w:t xml:space="preserve">- планы </w:t>
      </w:r>
      <w:r>
        <w:rPr>
          <w:szCs w:val="28"/>
        </w:rPr>
        <w:t>размещения оборудования СОТ (в т.ч. с указанием мест размещения оборудования СОТ, мест прокладки кабельных трасс С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бельный журна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я оборудования и материа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5. Прочие требования к С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1 Доступ в здание объекта.</w:t>
      </w:r>
    </w:p>
    <w:p>
      <w:pPr>
        <w:pStyle w:val="Normal"/>
        <w:rPr>
          <w:szCs w:val="28"/>
        </w:rPr>
      </w:pPr>
      <w:r>
        <w:rPr>
          <w:szCs w:val="28"/>
        </w:rPr>
        <w:t>Внутренние помещения здания представляют собой зоны с режимным доступом. Этажи с 1-го по 8-й являются зоной общего пропускного режима, 9-й и 10-й этажи представляют собой зону повышенного контроля безопасности с более высоким уровнем допуска. Для прохода на объект используется система турникетов. После входа в здание сотрудник НИИ проходит по личной электронной карте через турникет, либо получает временный пропуск в виде электронной карты. Посетители получают временный, либо разовый пропуск в виде электронной карты. Тактика работы системы доступа на территорию объекта регламентируется внутренними документами заказчика и реализована проектом системы контроля доступ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.2 Доступ в зоны повышенного контроля безопасности</w:t>
      </w:r>
    </w:p>
    <w:p>
      <w:pPr>
        <w:pStyle w:val="Normal"/>
        <w:rPr>
          <w:szCs w:val="28"/>
        </w:rPr>
      </w:pPr>
      <w:r>
        <w:rPr>
          <w:szCs w:val="28"/>
        </w:rPr>
        <w:t>Доступ в зоны повышенного контроля безопасности (9,10 этажи НИИ) осуществляется посредством системы фотоидентификации. Решение о допуске в такую зону принимает оператор на посту охраны после проверки данных считывания электронной карты и сопоставления изображения лица проходящего сотрудника, получаемого с камеры видеонаблюдения, с фотографией сотрудника в базе данных. Камеры для фотоидентификации должны быть компактны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3 Интеграция с системами безопасности зд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ребуется обеспечить интеграцию со СКУД для фиксации входа/выхода сотрудников на объект по картам доступа и передачи событий от СКУД в систему видеонаблюдения для вывода изображения с камеры по факту срабатывания датчика открытия/закрытия замка двери в зоне контроля данной камеры, а также реализации алгоритмов работы системы фотоидентификации (п.5.2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4 Подключение видеодомофо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усмотреть подключение </w:t>
      </w:r>
      <w:r>
        <w:rPr>
          <w:szCs w:val="28"/>
          <w:lang w:val="en-US"/>
        </w:rPr>
        <w:t>IP</w:t>
      </w:r>
      <w:r>
        <w:rPr>
          <w:szCs w:val="28"/>
        </w:rPr>
        <w:t xml:space="preserve">-видеодомофонов, расположенных на входах в зоны повышенного контроля, к системе видеонаблюдения для записи видеоизображения и звука (переговоров с оператором). Установка видеодомофонов предусмотрена проектом СКУД. Необходимо осуществить подключение к ЛВС СКУД для получения информации с </w:t>
      </w:r>
      <w:r>
        <w:rPr>
          <w:szCs w:val="28"/>
          <w:lang w:val="en-US"/>
        </w:rPr>
        <w:t>IP</w:t>
      </w:r>
      <w:r>
        <w:rPr>
          <w:szCs w:val="28"/>
        </w:rPr>
        <w:t>-видеодомофо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5 Требования по хранению записанной информ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ля экономии дискового пространства запись видеоданных должна осуществляться по детекции движения с использованием стандарта межкадрового сжатия </w:t>
      </w:r>
      <w:r>
        <w:rPr>
          <w:szCs w:val="28"/>
          <w:lang w:val="en-US"/>
        </w:rPr>
        <w:t>H</w:t>
      </w:r>
      <w:r>
        <w:rPr>
          <w:szCs w:val="28"/>
        </w:rPr>
        <w:t xml:space="preserve">.264. Срок гарантированного хранения видеоданных для всех камер системы должен составлять не менее 30 суток. Видеоархив должен быть защищен от выхода из строя как минимум одного </w:t>
      </w:r>
      <w:r>
        <w:rPr>
          <w:szCs w:val="28"/>
          <w:lang w:val="en-US"/>
        </w:rPr>
        <w:t>HDD</w:t>
      </w:r>
      <w:r>
        <w:rPr>
          <w:szCs w:val="28"/>
        </w:rPr>
        <w:t xml:space="preserve"> с использованием отказоустойчивых массивов </w:t>
      </w:r>
      <w:r>
        <w:rPr>
          <w:szCs w:val="28"/>
          <w:lang w:val="en-US"/>
        </w:rPr>
        <w:t>RAID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6 Особенности тактики охраны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Необходимо предусмотреть запрет для оператора на посту охраны на просмотр архива, а также, запрет на просмотр изображений с камер, расположенных в зонах и помещениях повышенного контроля безопасности (высокого уровня допуска), автоматически устанавливаемый в период санкционированного нахождения в этих зонах и помещениях сотрудников, обладающих данным уровнем допуск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5.7 Администрирование систе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ирование системы осуществляется с поста администратора в помещении начальника службы безопасности (помещение 032). Добавление, удаление, блокирование пользователей для доступа на объект осуществляется с ПЭВМ бюро пропусков (помещение 01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8 Система электропитания.</w:t>
      </w:r>
    </w:p>
    <w:p>
      <w:pPr>
        <w:pStyle w:val="Normal"/>
        <w:jc w:val="both"/>
        <w:rPr/>
      </w:pPr>
      <w:r>
        <w:rPr>
          <w:szCs w:val="28"/>
        </w:rPr>
        <w:t>Питание оборудования СОТ производить от существующего источника бесперебойного питания, расположенного в подвальном помещении зд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9 Обеспечить ЗИП для цифрового видеосервера для замены </w:t>
      </w:r>
      <w:r>
        <w:rPr>
          <w:szCs w:val="28"/>
          <w:lang w:val="en-US"/>
        </w:rPr>
        <w:t>HDD</w:t>
      </w:r>
      <w:r>
        <w:rPr>
          <w:szCs w:val="28"/>
        </w:rPr>
        <w:t>, вентиляторов и модулей БП на расчетный срок выхода из строя не менее трех лет. Обеспечить ЗИП для сетевых камер в объеме не менее 10%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851" w:footer="454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СОГЛАСОВАНО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наименование подразделения охран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________________________           </w:t>
      </w:r>
      <w:r>
        <w:rPr>
          <w:sz w:val="24"/>
        </w:rPr>
        <w:t>ПРИЛОЖЕНИЕ 1. К ТЕХНИЧЕСКОМУ ЗАДАНИЮ НА ПРОЕКТИРОВАНИЕ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дпись, должность, ФИО                               </w:t>
      </w:r>
      <w:r>
        <w:rPr>
          <w:b/>
        </w:rPr>
        <w:t>Характеристика контролируемых зон (помещений, территорий) для проектирован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"___" ________________ 2016 г.</w:t>
      </w:r>
      <w:r>
        <w:rPr>
          <w:sz w:val="24"/>
          <w:vertAlign w:val="superscript"/>
        </w:rPr>
        <w:t xml:space="preserve">            </w:t>
      </w:r>
      <w:r>
        <w:rPr>
          <w:b/>
        </w:rPr>
        <w:t>системы охранной телевизионной 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992"/>
        <w:gridCol w:w="709"/>
        <w:gridCol w:w="709"/>
        <w:gridCol w:w="992"/>
        <w:gridCol w:w="851"/>
        <w:gridCol w:w="567"/>
        <w:gridCol w:w="708"/>
        <w:gridCol w:w="709"/>
        <w:gridCol w:w="851"/>
        <w:gridCol w:w="850"/>
        <w:gridCol w:w="567"/>
        <w:gridCol w:w="2693"/>
      </w:tblGrid>
      <w:tr>
        <w:trPr>
          <w:tblHeader w:val="true"/>
          <w:trHeight w:val="55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4"/>
              </w:rPr>
              <w:t>Наименование контролируемой з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, территор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ind w:firstLine="284"/>
              <w:jc w:val="both"/>
              <w:rPr/>
            </w:pPr>
            <w:r>
              <w:rPr>
                <w:szCs w:val="24"/>
              </w:rPr>
              <w:t xml:space="preserve">Характеристика   контролируемой зоны. Характер освещения 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Внешние фактор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еонаблю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блю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113"/>
              <w:jc w:val="both"/>
              <w:rPr/>
            </w:pPr>
            <w:r>
              <w:rPr>
                <w:sz w:val="24"/>
                <w:szCs w:val="24"/>
              </w:rPr>
              <w:t>Неблагоприятные климат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слабая освещё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сточн. эл. маг. поме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озожность. засветок: прямых - ТК, задних – объ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Класс взрывопожароопасност. по ПУ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бнару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Разли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Идент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демонстрат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малозаме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овые хо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е, 100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, 014, 021, 031, 041, 051, 061, 071, 081, 091, 100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е, круглосуточное, 100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е, 100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и 1-1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е, 100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в зоны повышен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е, круглосуточное, 100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, 100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лабора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е, 100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, 093, 094, 1002, 1003, 100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е, 100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 1006</w:t>
            </w:r>
          </w:p>
        </w:tc>
      </w:tr>
    </w:tbl>
    <w:p>
      <w:pPr>
        <w:pStyle w:val="Normal"/>
        <w:ind w:firstLine="45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Ответственный представитель организации-заказчика___________________________________</w:t>
      </w:r>
    </w:p>
    <w:p>
      <w:pPr>
        <w:pStyle w:val="Normal"/>
        <w:ind w:firstLine="9923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одпись, инициалы, фамилия)</w:t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Главный инженер проекта организации-разработчика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021" w:gutter="0" w:header="454" w:top="567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23"/>
        <w:rPr>
          <w:sz w:val="22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, инициалы, фамилия)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454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7" w:right="5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7" w:right="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9"/>
      <w:ind w:firstLine="5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Цитата"/>
    <w:basedOn w:val="Normal"/>
    <w:qFormat/>
    <w:pPr>
      <w:widowControl w:val="false"/>
      <w:ind w:left="57" w:right="57" w:hanging="0"/>
    </w:pPr>
    <w:rPr>
      <w:spacing w:val="-6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spacing w:lineRule="auto" w:line="360" w:before="240" w:after="60"/>
      <w:ind w:firstLine="851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51:00Z</dcterms:created>
  <dc:creator>omny_2004</dc:creator>
  <dc:description/>
  <cp:keywords/>
  <dc:language>en-US</dc:language>
  <cp:lastModifiedBy>VIDEOMAX</cp:lastModifiedBy>
  <cp:lastPrinted>2016-07-04T14:04:00Z</cp:lastPrinted>
  <dcterms:modified xsi:type="dcterms:W3CDTF">2016-08-26T08:35:00Z</dcterms:modified>
  <cp:revision>30</cp:revision>
  <dc:subject/>
  <dc:title>2</dc:title>
</cp:coreProperties>
</file>