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6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278"/>
        <w:gridCol w:w="1980"/>
        <w:gridCol w:w="2480"/>
        <w:gridCol w:w="1182"/>
        <w:gridCol w:w="1182"/>
        <w:gridCol w:w="1403"/>
        <w:gridCol w:w="1703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1703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17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b/>
                <w:i/>
                <w:szCs w:val="24"/>
                <w:lang w:val="ru-RU" w:eastAsia="ru-RU"/>
              </w:rPr>
              <w:t>Оборудование систем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Раздел</w:t>
            </w:r>
            <w:r>
              <w:rPr>
                <w:rFonts w:cs="Arial" w:ascii="ISOCPEUR" w:hAnsi="ISOCPEUR"/>
                <w:b/>
                <w:bCs/>
                <w:i/>
                <w:sz w:val="24"/>
                <w:szCs w:val="24"/>
                <w:lang w:val="en-US"/>
              </w:rPr>
              <w:t>:</w:t>
            </w: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 xml:space="preserve"> Камеры видеонаблюден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Мп уличная цилиндрическая IP-камера с EXIR-подсветкой до 50м. Построена на матрице 1/3" Progressive Scan CMOS с разрешением 2688x1520 при скорости потока 20к/с, 1920x1080 при скорости потока 25к/с. Объектив 4мм (6мм, 12мм - опционально); Механический ИК-фильтр. Чувствительность 0.01лк F1.2; сжатие H.264/MJPEG/H.264+; двойной поток. Функции WDR 120дБ, 3D DNR, BLC, ROI; обнаружение движения, вторжения в область и пересечения линии; 1 RJ45 10M/100M Ethernet. Питание DC12В± 25%/PoE(802.3af); 7.5Вт макс. Рабочая температура -40 C...+60 C. Степень защиты IP67; вес 1.2 кг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T42WD-I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0898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  <w:t>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Мп уличная скоростная поворотная IP-видеокамера в металлическом корпусе (IP66, IK10) с 30-кратным оптическим увеличением и встроенным подавителем напряжения переходных процессов TVS 4000В для грозозащиты. Камера построена на базе матрицы 1/2.8" Progressive Scan CMOS с механическим ИК-фильтром и объективом с фокусным расстоянием 4.3-129мм. Трансляция осуществляется тройным потоком со скоростью 25к/с в разрешении 1920х1080Р. Модель DS-2DE5230W-AE поддерживает форматы сжатия H.265/ H.264/ MJPEG/ H.265+/ H.264+, оснащена интерфейсами RJ-45, тревожными 2 входами и 1 выходом, по одному аудио входу и выходу, слотом для карты памяти до 128 Гб. Питание AC24В/PoE+(802.3at, class4), максимальная потребляемая мощность 18Вт. Диапазон рабочих температур от -40° до +65°C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S-2DE5230W-A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0551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 Мп уличная вандалозащищенная; 1/3" Progressive Scan CMOS; 2688х1520 - 20 (25) к/с; 4 (2.8/6) мм; ИК подсветка 10 м; H.264/MPEG-4 ,H.264+; WDR 120дБ; ICR, BLC, 3D DNR; Видеоаналитика; SD/SDHC/SDXC 128 Гб, Тревожный вх/вых; Микрофон/аудиовыход; IP67; IK08; 12 DC/РоЕ, 5 Вт; -40... +60°С; 100х97х53 мм. Подходящий кронштейн DS-1272ZJ-120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S-2CD2542FWD-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0804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Монтажная коробка для уличных камер камер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S-1280ZJ-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 xml:space="preserve">Кронштейн на стену/столб для 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>PTZ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 xml:space="preserve"> камер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S-1602ZJ-box-po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Монтажная коробка для внутренних камер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Infinity IBX-MB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Infinity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Кабельный ввод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zeta301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zet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Кабельный ввод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hd w:fill="FFFFFF" w:val="clear"/>
              <w:rPr>
                <w:rFonts w:ascii="ISOCPEUR" w:hAnsi="ISOCPEUR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 w:val="false"/>
                <w:i/>
                <w:color w:val="000000"/>
                <w:sz w:val="24"/>
                <w:szCs w:val="24"/>
                <w:lang w:val="en-US"/>
              </w:rPr>
              <w:t>FGA26S-14B</w:t>
            </w:r>
          </w:p>
          <w:p>
            <w:pPr>
              <w:pStyle w:val="TextBody"/>
              <w:jc w:val="left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AV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RJ-45 кат. 6а, полевая задел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PLUF-8P8C-S-C6A-S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Раздел</w:t>
            </w:r>
            <w:r>
              <w:rPr>
                <w:rFonts w:cs="Arial" w:ascii="ISOCPEUR" w:hAnsi="ISOCPEUR"/>
                <w:b/>
                <w:bCs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Беспроводное оборудовани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Ubiquiti POE-24-12W — блок питания для беспроводных точек доступа и других устройств производителя Ubiquiti Networks которые питаются по технологии Power over Ethernet — витая пара. Блок питания подойдет для любого беспроводного устройства UBNT, которое поддерживает данную разработку. Блок питания имеет защиту от электростатических разрядов, заземление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OE-24-12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0536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</w:rPr>
              <w:t>Ubiquit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Ubiquiti NanoStation Loco M5 — мощная точка доступа работающая на частоте 5 ГГц и способная поддерживать беспроводные мосты на расстояние 5 километров и более. Устройство может быть использовано в качестве ретранслятора, моста или производительной точки доступа. В компактном корпусе Loco M5 удалось разместить передатчик 400 мВт и панельную антенну с углом диаграммы направленности, равным 45°. Настраивается точка доступа Ubiquiti Loco M5 непосредственно через ПО, предлагаемое самим разработчиком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Ubiquiti NanoStation Loco M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0640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</w:rPr>
              <w:t>Ubiquit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В шахте</w:t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Внешняя точка доступа NanoStation M5 представляет собой эффективное решение для построения 5 ГГц соединений малой и средней дальности. Встроенный радиомодуль имеет выходную мощность, равную 27 dBm, а антенный комплекс обеспечивает усиление сигнала в 16 dBi, что в сумме позволяет создавать стабильные линки дальностью до 10 км. При этом стоит упомянуть, что главный лепесток диаграммы направленности составляет всего 43 градуса — этот факт необходимо учитывать при построении сетей типа PtMP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NanoStation M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</w:rPr>
              <w:t>Ubiquit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В лифте</w:t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;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b/>
                <w:bCs/>
                <w:i/>
                <w:sz w:val="24"/>
                <w:szCs w:val="24"/>
              </w:rPr>
              <w:t>Раздел</w:t>
            </w:r>
            <w:r>
              <w:rPr>
                <w:rFonts w:eastAsia="Arial Unicode MS;Arial" w:cs="Arial" w:ascii="ISOCPEUR" w:hAnsi="ISOCPEUR"/>
                <w:b/>
                <w:bCs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Arial Unicode MS;Arial" w:cs="Arial" w:ascii="ISOCPEUR" w:hAnsi="ISOCPEUR"/>
                <w:b/>
                <w:bCs/>
                <w:i/>
                <w:sz w:val="24"/>
                <w:szCs w:val="24"/>
              </w:rPr>
              <w:t>Активное сетевое оборудовани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Неуправляемый коммутатор с 24 портами 10/100/1000Base-T, 2 комбо-портами 100/1000Base-T/SFP и функцией энергосбережения (24 порта с поддержкой PoE 802.3af/at (30 Вт), PoE-бюджет 370 Вт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DGS-1026M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-Link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Коммутатор доступа</w:t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Управляемый коммутатор 2 уровня с 8 портами 10/100/1000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Base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T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 xml:space="preserve"> и 2 портами 1000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Base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X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SFP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DGS-1210-10/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 xml:space="preserve">D-Link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Коммутатор ядра сети</w:t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Firewall, VPN, 2xWAN, 4xLAN 10/100/1000Base-TX, 1xUSB 2.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Style w:val="Servername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-link DSR-500/B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ervername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-Link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шлюз</w:t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ISOCPEUR" w:ascii="ISOCPEUR" w:hAnsi="ISOCPEUR"/>
                <w:i/>
                <w:sz w:val="24"/>
                <w:szCs w:val="24"/>
                <w:lang w:val="en-US"/>
              </w:rPr>
              <w:t>Управляемый L3 стекируемый коммутатор с 24 портами 10/100/1000Base-T, 2 портами 10GBase-T и 4 портами 10GBase-X SFP+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 w:eastAsia="ru-RU"/>
              </w:rPr>
              <w:t>DGS-3130-30TS</w:t>
            </w:r>
          </w:p>
          <w:p>
            <w:pPr>
              <w:pStyle w:val="TextBody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ervername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 w:bidi="ar-SA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-Link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 w:bidi="ar-SA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 w:bidi="ar-SA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  <w:lang w:val="ru-RU"/>
              </w:rPr>
            </w:pPr>
            <w:r>
              <w:rPr>
                <w:rFonts w:eastAsia="Times New Roman" w:cs="Arial" w:ascii="ISOCPEUR" w:hAnsi="ISOCPEUR"/>
                <w:i/>
                <w:lang w:val="ru-RU"/>
              </w:rPr>
              <w:t>Маршрутизатор</w:t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Настраиваемый коммутатор 2 уровня с 8 портами 10/100Base-TX и 2 комбо-портами 100/1000Base-T/SFP (8 портов с поддержкой PoE 802.3af/802.3at (30 Вт), PoE-бюджет 90 Вт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  <w:t>DES-1100-10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-LINK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Коммутатор доступа на КПП</w:t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;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b/>
                <w:bCs/>
                <w:i/>
                <w:sz w:val="24"/>
                <w:szCs w:val="24"/>
              </w:rPr>
              <w:t>Раздел: Пассивное сетевое оборудование медная среда передачи данных(</w:t>
            </w:r>
            <w:r>
              <w:rPr>
                <w:rFonts w:eastAsia="Arial Unicode MS;Arial" w:cs="Arial" w:ascii="ISOCPEUR" w:hAnsi="ISOCPEUR"/>
                <w:b/>
                <w:bCs/>
                <w:i/>
                <w:sz w:val="24"/>
                <w:szCs w:val="24"/>
                <w:lang w:val="en-US"/>
              </w:rPr>
              <w:t>UTP</w:t>
            </w:r>
            <w:r>
              <w:rPr>
                <w:rFonts w:eastAsia="Arial Unicode MS;Arial" w:cs="Arial" w:ascii="ISOCPEUR" w:hAnsi="ISOCPEUR"/>
                <w:b/>
                <w:bCs/>
                <w:i/>
                <w:sz w:val="24"/>
                <w:szCs w:val="24"/>
              </w:rPr>
              <w:t>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50-ти </w:t>
            </w: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  <w:t xml:space="preserve">парный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110 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 xml:space="preserve">блок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на подставк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10C-</w:t>
            </w: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  <w:t>WL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-50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Hi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росс в электрошкаф переход улица-помещение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атч-панель 19", 2U, 32 порта RJ-45, категория 5e, Dual ID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PP2-19-32-8P8C-C5e-110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Патч-панель 19", 1U, 16 портов RJ-45, категория 5e, Dual ID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 PP2-19-16-8P8C-C5e-110D 19" 1U 16 RJ-45 5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ISOCPEUR" w:cs="ISOCPEUR" w:ascii="ISOCPEUR" w:hAnsi="ISOCPEUR"/>
                <w:i/>
                <w:szCs w:val="24"/>
                <w:lang w:val="ru-RU" w:eastAsia="ru-RU"/>
              </w:rPr>
              <w:t xml:space="preserve"> 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5-и парный 110 модуль, категория 5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>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110C-M-5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Патч корд медн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PC-LPM-UTP-RJ45-RJ45-C5e-1.5M-LSZH-B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6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b/>
                <w:bCs/>
                <w:i/>
                <w:szCs w:val="24"/>
              </w:rPr>
              <w:t>Раздел</w:t>
            </w:r>
            <w:r>
              <w:rPr>
                <w:rFonts w:cs="Arial" w:ascii="ISOCPEUR" w:hAnsi="ISOCPEUR"/>
                <w:b/>
                <w:bCs/>
                <w:i/>
                <w:szCs w:val="24"/>
                <w:lang w:val="en-US"/>
              </w:rPr>
              <w:t>:</w:t>
            </w:r>
            <w:r>
              <w:rPr>
                <w:rFonts w:cs="Arial" w:ascii="ISOCPEUR" w:hAnsi="ISOCPEUR"/>
                <w:b/>
                <w:bCs/>
                <w:i/>
                <w:szCs w:val="24"/>
              </w:rPr>
              <w:t xml:space="preserve"> Стационарное оборудовани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ISOCPEUR" w:ascii="ISOCPEUR" w:hAnsi="ISOCPEUR"/>
                <w:i/>
                <w:sz w:val="24"/>
                <w:szCs w:val="24"/>
              </w:rPr>
              <w:t>Видеосервер для подключения 29 IP-камер. Тип линейки PRO, исполнение 19'' 2U, до 12xHDD Hot Swap, салазки в комплекте. Конфигурация ID3, Intel Xeon E3, ОЗУ 16GB, 2xLAN1Gbit/s, SSD для ОС 150GB, HDD(полезный объем) 40TB (7xHDD) в RAID 6, IPMI 2.0, подключение 2 мониторов (1xVGA/1xDVI/1xHDMI (FullHD) (Full-HD)). Windows 10 IoT Enterprise High End. БП 550Вт, Redundant 1+1, макс. потребление 302Вт, вес нетто/брутто 33.5/40.1кг, габариты WxLxH 430x560x88мм, для шкафов глубиной от 1000мм. Предустановленное ПО в составе: Интеллект на 29 кам., ПО «Интеллект» - Подключение поворотного устройства (PTZ) - 1 шт.; ПО «Интеллект Сити» - (для передачи видеоданных в ЕЦХД, без ограничения срока действия) - 2 шт.;. Встроенная защита ОС от оператора. Встроенная система мониторинга - Диспетчер VIDEOMAX. Аппаратный модуль контроля температуры внутри и снаружи изделия. USB мышь, клавиатура в комплекте. Гарантия 3 год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Видеосервер VIDEOMAX-IP-Int(T1.CityYY2)-b-29-40000-19"-PRO-ID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ISOCPEUR" w:ascii="ISOCPEUR" w:hAnsi="ISOCPEUR"/>
                <w:i/>
                <w:sz w:val="24"/>
                <w:szCs w:val="24"/>
              </w:rPr>
              <w:t>Комплект ЗИП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VIDEOMAX-ZIP-40000-3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erverdescription1"/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ISOCPEUR" w:ascii="ISOCPEUR" w:hAnsi="ISOCPEUR"/>
                <w:i/>
                <w:sz w:val="24"/>
                <w:szCs w:val="24"/>
              </w:rPr>
              <w:t>Рабочая станция оператора с возможностью подключения 4 мониторов (2xDVI/4xHDMI (Full-HD)). Исполнение Настольное. Конфигурация ID3, Intel Core i5, ОЗУ 8GB, 1xLAN1Gbit/s, SSD для ОС 120GB. Windows 10 IoT Enterprise Value. БП 500Вт, макс. потребление 196Вт, вес нетто/брутто 5.2/7.1кг, габариты WxLxH 180x425x355мм. Предустановленное ПО в составе: ПО «Интеллект» - Удаленное рабочее место мониторинга (УРММ) - 1 шт.;. Встроенная защита ОС от оператора. Встроенная система мониторинга состояния аппаратной части. USB мышь, клавиатура в комплекте. Гарантия 3 год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Б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ПЭВМ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VIDEOMAX-URM-Int(U1)-4M-ID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  <w:bookmarkStart w:id="0" w:name="_Hlk11076920"/>
            <w:bookmarkStart w:id="1" w:name="_Hlk11076920"/>
            <w:bookmarkEnd w:id="1"/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ISOCPEUR" w:ascii="ISOCPEUR" w:hAnsi="ISOCPEUR"/>
                <w:i/>
                <w:sz w:val="24"/>
                <w:szCs w:val="24"/>
              </w:rPr>
              <w:t>Рабочая станция оператора с возможностью подключения 2 мониторов (HDMI (Full-HD)). Исполнение Компактное. Конфигурация ID2, Intel Core i3, ОЗУ 8GB, 1xLAN1Gbit/s, SSD для ОС 120GB. Windows 10 IoT Enterprise Value. БП 85Вт, макс. потребление 60Вт, вес нетто/брутто 3.5/5.5кг, габариты WxLxH 63x220x197мм. Предустановленное ПО в составе: ПО «Интеллект» - Удаленное рабочее место мониторинга (УРММ) - 1 шт.;. Встроенная защита ОС от оператора. Встроенная система мониторинга состояния аппаратной части. USB мышь, клавиатура в комплекте. Гарантия 3 год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СБ</w:t>
            </w: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ПЭВМ</w:t>
            </w: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 xml:space="preserve"> VIDEOMAX-URM-Int(U1)-2M-ITX-ID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erverdescription1"/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31.5", IPS, широкоформатный, LED, 1920x1080 (Full HD), 5 мс, 178°/178°, VGA, HDMI, чёрн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32MP58HQ-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LG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b/>
                <w:bCs/>
                <w:i/>
                <w:sz w:val="24"/>
                <w:szCs w:val="24"/>
              </w:rPr>
              <w:t>Раздел: ВОЛС (волоконно-оптические линии связи)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834" w:leader="none"/>
              </w:tabs>
              <w:ind w:hanging="0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Cs w:val="24"/>
                <w:shd w:fill="FFFFFF" w:val="clear"/>
                <w:lang w:val="ru-RU" w:eastAsia="ru-RU"/>
              </w:rPr>
              <w:t>S</w:t>
            </w:r>
            <w:r>
              <w:rPr>
                <w:rFonts w:cs="Arial" w:ascii="ISOCPEUR" w:hAnsi="ISOCPEUR"/>
                <w:i/>
                <w:sz w:val="24"/>
                <w:szCs w:val="24"/>
                <w:lang w:val="ru-RU" w:eastAsia="ru-RU" w:bidi="ar-SA"/>
              </w:rPr>
              <w:t>FP-модуль в</w:t>
            </w:r>
            <w:r>
              <w:rPr>
                <w:rFonts w:cs="Arial" w:ascii="ISOCPEUR" w:hAnsi="ISOCPEUR"/>
                <w:i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  <w:lang w:val="ru-RU" w:eastAsia="ru-RU" w:bidi="ar-SA"/>
              </w:rPr>
              <w:t>коммутаторе в здани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PS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Cs w:val="24"/>
                <w:shd w:fill="FFFFFF" w:val="clear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SFP-модуль в</w:t>
            </w:r>
            <w:r>
              <w:rPr>
                <w:rFonts w:cs="Arial" w:ascii="ISOCPEUR" w:hAnsi="ISOCPEUR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коммутаторе в</w:t>
            </w:r>
            <w:r>
              <w:rPr>
                <w:rFonts w:cs="Arial" w:ascii="ISOCPEUR" w:hAnsi="ISOCPEUR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шкафу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  <w:lang w:val="ru-RU"/>
              </w:rPr>
              <w:t>КПП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SPSX/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атч корд оптически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FC-D2-9-LC/UR-LC/UR-H-1M-LSZH-Y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Бокс кросс 19”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FO-19R-1U-3xSLT-W140H42-24UN-B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</w:rPr>
              <w:t>Бокс муфт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en-US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FO-WBY-8UN-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КЗДС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FO-FFSPS-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Пигтейл кросс улиц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FPT-B9-503-LC/PR-1M-LSZH-AQ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b/>
                <w:bCs/>
                <w:i/>
                <w:szCs w:val="24"/>
                <w:lang w:val="ru-RU" w:eastAsia="ru-RU"/>
              </w:rPr>
              <w:t>Раздел</w:t>
            </w:r>
            <w:r>
              <w:rPr>
                <w:rFonts w:eastAsia="Arial Unicode MS;Arial" w:cs="Arial" w:ascii="ISOCPEUR" w:hAnsi="ISOCPEUR"/>
                <w:b/>
                <w:bCs/>
                <w:i/>
                <w:szCs w:val="24"/>
                <w:lang w:val="en-US" w:eastAsia="ru-RU"/>
              </w:rPr>
              <w:t xml:space="preserve">: </w:t>
            </w:r>
            <w:r>
              <w:rPr>
                <w:rFonts w:eastAsia="Arial Unicode MS;Arial" w:cs="Arial" w:ascii="ISOCPEUR" w:hAnsi="ISOCPEUR"/>
                <w:b/>
                <w:bCs/>
                <w:i/>
                <w:szCs w:val="24"/>
                <w:lang w:val="ru-RU" w:eastAsia="ru-RU"/>
              </w:rPr>
              <w:t>Источники бесперебойного питан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Cs w:val="24"/>
                <w:lang w:val="en-US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485" w:leader="none"/>
              </w:tabs>
              <w:jc w:val="left"/>
              <w:rPr>
                <w:rFonts w:ascii="ISOCPEUR" w:hAnsi="ISOCPEUR" w:eastAsia="Arial Unicode MS;Arial" w:cs="Arial"/>
                <w:b/>
                <w:b/>
                <w:bCs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</w:rPr>
              <w:t>APC Back-UPS Pro 900 с функцией энергосбережения, 230 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BR900G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ИБП в кпп рабочее место + свитч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ИБП APC Smart-UPS SRT, литий-ионная батарея, 1500 ВА, 230 В, стоечное исполнени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RTL1500RMXL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мплект литий-ионных аккумуляторов APC Smart-UPS 48 В, 585 Вт*час, стоечного исполнен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XBP48RM1U-L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Источник бесперебойного питания AP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Smart-UPS C SMC1500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ИБП в операторскую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b/>
                <w:bCs/>
                <w:i/>
                <w:szCs w:val="24"/>
                <w:lang w:val="ru-RU" w:eastAsia="ru-RU"/>
              </w:rPr>
              <w:t>Раздел</w:t>
            </w:r>
            <w:r>
              <w:rPr>
                <w:rFonts w:eastAsia="Arial Unicode MS;Arial" w:cs="Arial" w:ascii="ISOCPEUR" w:hAnsi="ISOCPEUR"/>
                <w:b/>
                <w:bCs/>
                <w:i/>
                <w:szCs w:val="24"/>
                <w:lang w:val="en-US" w:eastAsia="ru-RU"/>
              </w:rPr>
              <w:t xml:space="preserve">: </w:t>
            </w:r>
            <w:r>
              <w:rPr>
                <w:rFonts w:eastAsia="Arial Unicode MS;Arial" w:cs="Arial" w:ascii="ISOCPEUR" w:hAnsi="ISOCPEUR"/>
                <w:b/>
                <w:bCs/>
                <w:i/>
                <w:szCs w:val="24"/>
                <w:lang w:val="ru-RU" w:eastAsia="ru-RU"/>
              </w:rPr>
              <w:t>Шкаф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Cs w:val="24"/>
                <w:lang w:val="en-US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en-US" w:eastAsia="ru-RU"/>
              </w:rPr>
            </w:pPr>
            <w:r>
              <w:rPr>
                <w:rFonts w:cs="Arial" w:ascii="ISOCPEUR" w:hAnsi="ISOCPEUR"/>
                <w:b/>
                <w:bCs/>
                <w:i/>
                <w:color w:val="333333"/>
                <w:sz w:val="20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485" w:leader="none"/>
              </w:tabs>
              <w:jc w:val="left"/>
              <w:rPr>
                <w:rStyle w:val="Serverdescription1"/>
              </w:rPr>
            </w:pPr>
            <w:r>
              <w:rPr>
                <w:rStyle w:val="Serverdescription1"/>
                <w:rFonts w:cs="Arial" w:ascii="ISOCPEUR" w:hAnsi="ISOCPEUR"/>
                <w:i/>
                <w:szCs w:val="24"/>
              </w:rPr>
              <w:t>Шкаф электрический 300х380х210 (ВхШхГ), c монтажной панелью и креплением на стену, IP66, RAL 703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TECL-10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 xml:space="preserve">Шкаф переход здание улица для </w:t>
            </w:r>
            <w:r>
              <w:rPr>
                <w:rFonts w:eastAsia="Times New Roman" w:cs="Arial" w:ascii="ISOCPEUR" w:hAnsi="ISOCPEUR"/>
                <w:i/>
                <w:lang w:val="en-US"/>
              </w:rPr>
              <w:t>UtP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Навесной шкаф CE, 300 х 400 х 200мм, IP66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R5CE03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Шкаф на лифты и в лифтовой кабине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Латунный кабельный ввод М16, d= 4-8 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R5BCM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b/>
                <w:bCs/>
                <w:i/>
                <w:szCs w:val="24"/>
                <w:lang w:val="ru-RU" w:eastAsia="ru-RU"/>
              </w:rPr>
              <w:t>Раздел: Кабеля и кабель-канал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Arial" w:ascii="ISOCPEUR" w:hAnsi="ISOCPEUR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 w:val="24"/>
                <w:szCs w:val="24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485" w:leader="none"/>
              </w:tabs>
              <w:jc w:val="left"/>
              <w:rPr>
                <w:rFonts w:ascii="ISOCPEUR" w:hAnsi="ISOCPEUR" w:eastAsia="Arial Unicode MS;Arial" w:cs="Arial"/>
                <w:b/>
                <w:b/>
                <w:bCs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Кабель витая пара (UTP), 4 пары, категория 5e, solid (PVC, LSZH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U/UTP, 24 AWG (PVC, LSZH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en-US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772" w:leader="none"/>
              </w:tabs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Кабель витая пара (U/UTP), категория 5e, 4 пары (22 AWG/24 AWG), одножильный (solid), для внешней прокладки (outdoor), (PE, LSZH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U/UTP, 22/24 AWG, (PE, LSZH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lef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Кабель волоконно-оптический 9/125 (OS2) одномодовый, 8 волокон, плотное буферное покрытие (tight buffer), для внутренней прокладки, PVC, -25°C - +75°C, желт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4F4F4F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color w:val="4F4F4F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FO-D-IN-9-8-FRPVC</w:t>
            </w:r>
          </w:p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color w:val="4F4F4F"/>
                <w:sz w:val="26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color w:val="4F4F4F"/>
                <w:sz w:val="26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lef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772" w:leader="none"/>
              </w:tabs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Кабель волоконно-оптический 9/125 одномодовый, 8 волокон, loose tube, для внешней прокладки (-40C ~ +70), PE, черный,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CLT-A-9-01X08-J-PE-D-OUT-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Cabeu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lef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772" w:leader="none"/>
              </w:tabs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>Лоток 80х80 L30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Код: 3506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lef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Крышка с заземлением на лоток осн.80 L30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Код: 3552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lef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Металлорукав из оцинкованной стали DN 12мм, Dвн 12,0 мм, Dнар 15,0 мм, IP40, 50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Код: 667R1215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Труба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ПА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 xml:space="preserve"> 6 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гофр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>. DN12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мм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 xml:space="preserve">, 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ПВ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>-2, D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вн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 xml:space="preserve"> 12,2 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мм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>, D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нар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 xml:space="preserve"> 15,8 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мм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 xml:space="preserve">, 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цвет</w:t>
            </w:r>
            <w:r>
              <w:rPr>
                <w:rFonts w:eastAsia="Arial Unicode MS;Arial" w:cs="Arial" w:ascii="ISOCPEUR" w:hAnsi="ISOCPEUR"/>
                <w:i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чёрн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 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PA601216F2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b/>
                <w:bCs/>
                <w:i/>
                <w:szCs w:val="24"/>
                <w:lang w:val="ru-RU" w:eastAsia="ru-RU"/>
              </w:rPr>
              <w:t>Раздел: Монтажный комплект для подключения АРМ на КПП к сети 220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 xml:space="preserve">РС23-3-ОБ белая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(ERO31-K01-16-DC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Розетка на АРМ КПП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  <w:t>Кабель силовой не распространяющий горени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ВВГ-Пнг(А) 3х2,5 (ож)-0,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Arial" w:ascii="ISOCPEUR" w:hAnsi="ISOCPEUR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Кабель до розетки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pPr>
            <w:r>
              <w:rPr>
                <w:rFonts w:cs="Arial" w:ascii="ISOCPEUR" w:hAnsi="ISOCPEUR"/>
                <w:b/>
                <w:bCs/>
                <w:i/>
                <w:color w:val="333333"/>
                <w:sz w:val="20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ISOCPEUR" w:hAnsi="ISOCPEUR" w:eastAsia="Arial Unicode MS;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;Arial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;Arial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701" w:right="851" w:gutter="0" w:header="0" w:top="1134" w:footer="2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Arial Unicode MS">
    <w:altName w:val="Arial"/>
    <w:charset w:val="80"/>
    <w:family w:val="swiss"/>
    <w:pitch w:val="default"/>
  </w:font>
  <w:font w:name="ISOCPEUR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"/>
      <w:gridCol w:w="545"/>
      <w:gridCol w:w="545"/>
      <w:gridCol w:w="545"/>
      <w:gridCol w:w="817"/>
      <w:gridCol w:w="545"/>
      <w:gridCol w:w="5806"/>
      <w:gridCol w:w="656"/>
    </w:tblGrid>
    <w:tr>
      <w:trPr>
        <w:trHeight w:val="279" w:hRule="exact"/>
        <w:cantSplit w:val="true"/>
      </w:trPr>
      <w:tc>
        <w:tcPr>
          <w:tcW w:w="5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1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4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0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8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5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79" w:hRule="exact"/>
        <w:cantSplit w:val="true"/>
      </w:trPr>
      <w:tc>
        <w:tcPr>
          <w:tcW w:w="5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1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4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0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56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2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6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79" w:hRule="exact"/>
        <w:cantSplit w:val="true"/>
      </w:trPr>
      <w:tc>
        <w:tcPr>
          <w:tcW w:w="54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4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4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4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1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4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80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56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"/>
      <w:gridCol w:w="544"/>
      <w:gridCol w:w="544"/>
      <w:gridCol w:w="544"/>
      <w:gridCol w:w="816"/>
      <w:gridCol w:w="544"/>
      <w:gridCol w:w="3788"/>
      <w:gridCol w:w="812"/>
      <w:gridCol w:w="812"/>
      <w:gridCol w:w="1112"/>
    </w:tblGrid>
    <w:tr>
      <w:trPr>
        <w:trHeight w:val="284" w:hRule="exact"/>
        <w:cantSplit w:val="true"/>
      </w:trPr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1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524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4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</w:r>
        </w:p>
      </w:tc>
      <w:tc>
        <w:tcPr>
          <w:tcW w:w="54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4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4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1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4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524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1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524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088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2" w:name="OLE_LINK1"/>
          <w:bookmarkEnd w:id="2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088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1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4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788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1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1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1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88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1088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16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44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788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1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1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8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1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8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6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088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088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16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44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788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736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088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088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16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44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788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736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088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1088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ascii="ISOCPEUR" w:hAnsi="ISOCPEUR" w:cs="Arial"/>
              <w:sz w:val="20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16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44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788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736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Прямоугольник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2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Colorgray1">
    <w:name w:val="colorgray1"/>
    <w:qFormat/>
    <w:rPr>
      <w:color w:val="666666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ervername">
    <w:name w:val="server_nam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  <w:color w:val="F661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erverdescription1">
    <w:name w:val="server_description1"/>
    <w:qFormat/>
    <w:rPr/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_штамп_номер"/>
    <w:qFormat/>
    <w:pPr>
      <w:widowControl/>
      <w:bidi w:val="0"/>
      <w:jc w:val="center"/>
    </w:pPr>
    <w:rPr>
      <w:rFonts w:ascii="Arial" w:hAnsi="Arial" w:eastAsia="SimSun" w:cs="Arial"/>
      <w:i/>
      <w:color w:val="auto"/>
      <w:sz w:val="32"/>
      <w:szCs w:val="20"/>
      <w:lang w:val="ru-RU" w:eastAsia="ru-RU" w:bidi="ar-SA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SimSun" w:cs="Arial"/>
      <w:i/>
      <w:color w:val="auto"/>
      <w:sz w:val="16"/>
      <w:szCs w:val="20"/>
      <w:lang w:val="ru-RU" w:eastAsia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" w:cs="Calibri"/>
      <w:color w:val="000000"/>
      <w:sz w:val="24"/>
      <w:szCs w:val="24"/>
      <w:lang w:val="ru-RU" w:eastAsia="ru-RU" w:bidi="ar-SA"/>
    </w:rPr>
  </w:style>
  <w:style w:type="paragraph" w:styleId="Style20">
    <w:name w:val="_номер_страницы"/>
    <w:qFormat/>
    <w:pPr>
      <w:widowControl/>
      <w:bidi w:val="0"/>
      <w:jc w:val="center"/>
    </w:pPr>
    <w:rPr>
      <w:rFonts w:ascii="Arial" w:hAnsi="Arial" w:eastAsia="SimSun" w:cs="Arial"/>
      <w:color w:val="auto"/>
      <w:w w:val="85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SimSun" w:cs="Arial"/>
      <w:i/>
      <w:color w:val="auto"/>
      <w:sz w:val="16"/>
      <w:szCs w:val="20"/>
      <w:lang w:val="ru-RU" w:eastAsia="ru-RU" w:bidi="ar-SA"/>
    </w:rPr>
  </w:style>
  <w:style w:type="paragraph" w:styleId="Style21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SimSun" w:cs="Arial"/>
      <w:i/>
      <w:color w:val="auto"/>
      <w:sz w:val="16"/>
      <w:szCs w:val="20"/>
      <w:lang w:val="ru-RU" w:eastAsia="ru-RU" w:bidi="ar-SA"/>
    </w:rPr>
  </w:style>
  <w:style w:type="paragraph" w:styleId="Style22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4:08:00Z</dcterms:created>
  <dc:creator>Administrator</dc:creator>
  <dc:description/>
  <dc:language>en-US</dc:language>
  <cp:lastModifiedBy>Malcev</cp:lastModifiedBy>
  <cp:lastPrinted>2011-09-13T10:36:00Z</cp:lastPrinted>
  <dcterms:modified xsi:type="dcterms:W3CDTF">2020-05-26T23:16:06Z</dcterms:modified>
  <cp:revision>18</cp:revision>
  <dc:subject/>
  <dc:title>Ведомость материалов и спецификация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363</vt:lpwstr>
  </property>
</Properties>
</file>